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ый меморандум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Полное наименование организации: открытое акционерное общество «Радостовский» (далее – ОАО «Радостовский»)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Адрес (место нахождения)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спублика Беларусь, 225844, Брестская область, Дрогичинский район, с/с Радостовский д. Радостово, ул. Школьная д. 1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Дата о государственной регистрации: 27.08.1991 №200098529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Е ДЛЯ ИНВЕСТОРОВ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Форма участия инвестора: приобретение акций общества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Направление вложения средств инвестор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следование и разработ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инфраструк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недвижим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упка оборудования, технологий, лиценз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производ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полнение оборотных средств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40" w:hanging="30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ИНФОРМАЦИЯ ОБ ОРГАНИЗ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Краткая история создания организации: ОАО «Радостовский» создано решением учредительного собрания ОАО «Радостовский» от 29 декабря 2016 г. № 1 «О создании открытого акционерного общества «Радостовский» путем преобразования сельскохозяйственного производственного кооператива «Радостовский», в соответствии с законодательством Республики Беларусь, Указом Президента республики Беларусь от 17 июля 2014 г. № 349 «О реорганизации колхозов (сельскохозяйственных производственных кооперативов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Уставной фонд 5,805 тыс. рублей, общее количество акций 29024 шт., в том числе принадлежащих административно-территориальной единице - 28875 шт. (99,49% от общего количества а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Основной вид деятельности, прочие виды деятельности: разведение молочного крупного рогатого скота, выращивание кормовых культур, выращивание зерновых и бобов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Общая площадь землепользования составляет 4717 га, из них 4150 га сельскохозяйственные угодья, в том числе 765 га пашни и 3385 га луговых угод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cs="Times New Roman" w:ascii="Times New Roman" w:hAnsi="Times New Roman"/>
          <w:sz w:val="28"/>
          <w:szCs w:val="28"/>
        </w:rPr>
        <w:t>Хозяйство находится в 108 км от Бреста, 36 км от Дрогичина и 38 км от железнодорожной ста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 Наличие лицензий, патентов, сертификато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SO</w:t>
      </w:r>
      <w:r>
        <w:rPr>
          <w:rFonts w:cs="Times New Roman" w:ascii="Times New Roman" w:hAnsi="Times New Roman"/>
          <w:sz w:val="28"/>
          <w:szCs w:val="28"/>
          <w:lang w:eastAsia="ru-RU"/>
        </w:rPr>
        <w:t>: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left="993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ИНАНСОВЫЕ ПОКАЗАТЕЛИ ХОЗЯЙСТВЕННОЙ ДЕЯТЕЛЬНОСТИ ОРГАНИЗАЦИИ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275"/>
        <w:gridCol w:w="993"/>
      </w:tblGrid>
      <w:tr>
        <w:trPr>
          <w:trHeight w:val="40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 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 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чистых активов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3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учка от реализации продукции, работ, услуг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ыль от реализации продукции, работ, услуг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ая прибыль (убыток)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абельность реализованной продукции, работ, услу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биторская задолженность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орская задолженность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1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rPr>
          <w:rFonts w:ascii="Times New Roman" w:hAnsi="Times New Roman" w:eastAsia="MingLiU-ExtB" w:cs="Times New Roman"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left="426" w:firstLine="567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  <w:t xml:space="preserve">УКРУПНЕННАЯ НОМЕНКЛАТУРА ПРОИЗВОДИМОЙ ПРОДУКЦИИ, РАБОТ, ОКАЗЫВАЕМЫХ УСЛУГ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1384"/>
        <w:gridCol w:w="1398"/>
        <w:gridCol w:w="1259"/>
      </w:tblGrid>
      <w:tr>
        <w:trPr/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Продукция, работы, услуги (по видам)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Объем производства, тонн</w:t>
            </w:r>
          </w:p>
        </w:tc>
      </w:tr>
      <w:tr>
        <w:trPr/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both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5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70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6125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both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Выращивание КР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both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Зерновые и зернобобовы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33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7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408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both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Рап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both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both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left="1440" w:hanging="306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  <w:t>РЕАЛИЗУЕМЫЕ ИНВЕСТИЦИОННЫЕМ ПРОЕКТЫ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left="1440" w:hanging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ingLiU-ExtB" w:cs="Times New Roman"/>
          <w:sz w:val="28"/>
          <w:szCs w:val="28"/>
        </w:rPr>
      </w:pPr>
      <w:r>
        <w:rPr>
          <w:rFonts w:eastAsia="MingLiU-ExtB" w:cs="Times New Roman" w:ascii="Times New Roman" w:hAnsi="Times New Roman"/>
          <w:sz w:val="28"/>
          <w:szCs w:val="28"/>
          <w:lang w:eastAsia="ru-RU"/>
        </w:rPr>
        <w:t xml:space="preserve">В 2019 году построен новый доильный блок на МТФ Радостово. Проведена реконструкция четырех помещений МТФ Радостово и двух помещений МТФ Сварынь. В 2020 году проведена </w:t>
      </w:r>
      <w:r>
        <w:rPr>
          <w:rFonts w:eastAsia="MingLiU-ExtB" w:cs="Times New Roman" w:ascii="Times New Roman" w:hAnsi="Times New Roman"/>
          <w:sz w:val="28"/>
          <w:szCs w:val="28"/>
        </w:rPr>
        <w:t>реконструкция здания воспроизводства молока МТФ Сварынь. В 2021-2023 гг. инвестиционные проекты ОАО «Радостовский» не реализовывались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70" w:leader="none"/>
        </w:tabs>
        <w:spacing w:lineRule="auto" w:line="240" w:before="0" w:after="0"/>
        <w:ind w:left="1440" w:hanging="164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  <w:t>СТРУКТУРА РАБОТАЮЩИХ</w:t>
      </w:r>
    </w:p>
    <w:p>
      <w:pPr>
        <w:pStyle w:val="Normal"/>
        <w:tabs>
          <w:tab w:val="clear" w:pos="708"/>
          <w:tab w:val="left" w:pos="1670" w:leader="none"/>
        </w:tabs>
        <w:spacing w:lineRule="auto" w:line="240" w:before="0" w:after="0"/>
        <w:ind w:left="1440" w:hanging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1029"/>
        <w:gridCol w:w="1029"/>
        <w:gridCol w:w="1093"/>
      </w:tblGrid>
      <w:tr>
        <w:trPr/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2 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/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Численность работающих, все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-численность аппарата управ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-численность промышленно-производственного персонал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в т.ч. численность основных (производственных) рабоч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  <w:t>. СТРУКТУРА РЕАЛИЗАЦИИ РАБОТ (УСЛУ)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Структура (в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3 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Внутренний ры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Внешний ры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val="en-US"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ingLiU-ExtB" w:cs="Times New Roman"/>
          <w:b/>
          <w:b/>
          <w:spacing w:val="-10"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MingLiU-ExtB" w:cs="Times New Roman" w:ascii="Times New Roman" w:hAnsi="Times New Roman"/>
          <w:b/>
          <w:spacing w:val="-10"/>
          <w:sz w:val="28"/>
          <w:szCs w:val="28"/>
          <w:lang w:eastAsia="ru-RU"/>
        </w:rPr>
        <w:t>ИНФОРМАЦИЯ О ЗЕМЕЛЬНЫХ УЧАСТКАХ, НАХОДЯЩИХСЯ В ПОЛЬЗОВАНИИ, АРЕНДЕ, СОБСТВ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ingLiU-ExtB" w:cs="Times New Roman"/>
          <w:b/>
          <w:b/>
          <w:spacing w:val="-10"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pacing w:val="-10"/>
          <w:sz w:val="28"/>
          <w:szCs w:val="28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58"/>
        <w:gridCol w:w="4638"/>
      </w:tblGrid>
      <w:tr>
        <w:trPr>
          <w:trHeight w:val="9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pacing w:val="-10"/>
                <w:sz w:val="24"/>
                <w:szCs w:val="24"/>
              </w:rPr>
              <w:t>Место нахождения участ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pacing w:val="-10"/>
                <w:sz w:val="24"/>
                <w:szCs w:val="24"/>
              </w:rPr>
              <w:t>Площадь, г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pacing w:val="-10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pacing w:val="-10"/>
                <w:sz w:val="24"/>
                <w:szCs w:val="24"/>
              </w:rPr>
              <w:t xml:space="preserve">Право (постоянное/временное пользование, арен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pacing w:val="-10"/>
                <w:sz w:val="24"/>
                <w:szCs w:val="24"/>
              </w:rPr>
              <w:t>в собственности)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</w:rPr>
              <w:t>Земли аг. Радоство, д. Сварынь, Заречка, Залессе, д. Рожно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</w:rPr>
              <w:t>4717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</w:rPr>
              <w:t>Постоянное пользован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pacing w:val="-10"/>
          <w:sz w:val="28"/>
          <w:szCs w:val="28"/>
          <w:lang w:eastAsia="ru-RU"/>
        </w:rPr>
        <w:t>ИНФОРМАЦИЯ О КАПИТАЛЬНЫХ СТРОЕНИЯХ (ЗДАНИЯХ, СООРУЖЕНИЯХ)</w:t>
      </w:r>
    </w:p>
    <w:p>
      <w:pPr>
        <w:pStyle w:val="Normal"/>
        <w:shd w:fill="FFFFFF" w:val="clear"/>
        <w:spacing w:lineRule="auto" w:line="240" w:before="0" w:after="0"/>
        <w:ind w:right="-10"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1418"/>
        <w:gridCol w:w="2835"/>
      </w:tblGrid>
      <w:tr>
        <w:trPr>
          <w:trHeight w:val="9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, 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6220" cy="6756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тивное здание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Школьная,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12.19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4315" cy="53340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рноскла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огичинский р-н, аг. 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2.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4315" cy="561975"/>
                  <wp:effectExtent l="0" t="0" r="0" b="0"/>
                  <wp:docPr id="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ятник ф.2 Дрогичинский р-н, д.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12.1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5740" cy="666750"/>
                  <wp:effectExtent l="0" t="0" r="0" b="0"/>
                  <wp:docPr id="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ятник с родильным отдел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огичинский р-н, д.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12.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ние КЗС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12.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рносклад фураж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огичинский р-н, аг. 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12.1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, 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4475" cy="570865"/>
                  <wp:effectExtent l="0" t="0" r="0" b="0"/>
                  <wp:docPr id="5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вник 4-х рядный ф.1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2.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4315" cy="618490"/>
                  <wp:effectExtent l="0" t="0" r="0" b="0"/>
                  <wp:docPr id="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рносклад Дрогичинский р-н, д.Свары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12.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628650"/>
                  <wp:effectExtent l="0" t="0" r="0" b="0"/>
                  <wp:docPr id="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ьносушилка  Дрогичинский р-н, 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2.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вник ф.1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12.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ние кормодробилки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2.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рносклад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2.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тник ф.2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огичинский р-н, д. Сварынь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12.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ровник 4-х рядный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12.1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ятник-откормочник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12.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ровник 4-х рядный ф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д.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7.12.1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ровник 4-х рядный ф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д. 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12.1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моцех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12.1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, 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ятник-откормочник ф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д. 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7.12.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ормочник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7.12.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вник 4-х рядный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12.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тник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7.12.1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ормочник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12.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ормочник ф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д. 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7.12.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тник с родильным отделением</w:t>
              <w:br/>
              <w:t>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8.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тник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7.12.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пер.Партизанский,1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11.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пер. Партизанский,58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10.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Восточная,30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5.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, 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Новая,66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12.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26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4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5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4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7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4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1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4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15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4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.3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9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, 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3050" cy="657225"/>
                  <wp:effectExtent l="0" t="0" r="0" b="0"/>
                  <wp:docPr id="8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13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ртирный жилой дом</w:t>
              <w:br/>
              <w:t>ул.Молодежная,17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19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1.04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7160" cy="662305"/>
                  <wp:effectExtent l="0" t="0" r="0" b="0"/>
                  <wp:docPr id="9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6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.04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10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1.04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7.04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8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7.04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16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7.04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, 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4475" cy="608965"/>
                  <wp:effectExtent l="0" t="0" r="0" b="0"/>
                  <wp:docPr id="10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1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4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18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7.04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20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4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2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2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23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Молодежная,2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Ленина,126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д.Свары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.03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дноквартирный жилой дом</w:t>
              <w:br/>
              <w:t>ул.Ленина,178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д.Свары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3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чно-доильный блок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Ф.1 Дрогичинский р-н,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, 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вник №8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Ф. 1 Дрогичинский р-н,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вник №6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. 1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вник №2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2 Дрогичинский р-н, д. Сварынь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Х. ИНФОРМАЦИЯ О МАШИНАХ И ОБОРУДОВАНИИ</w:t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2693"/>
        <w:gridCol w:w="1276"/>
        <w:gridCol w:w="1418"/>
      </w:tblGrid>
      <w:tr>
        <w:trPr>
          <w:trHeight w:val="622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орудования, производитель оборудова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есто в технологическом процессе)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ввода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остояние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износа)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а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ся в технологическом процесс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а продукции сельского хозяйства и оказании услуг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5-2024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айны зерноуборочные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1-202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стерна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9-1989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ы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9-2024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сс-подборщик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-2022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ыскивател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-201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ялк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3-2024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равливатель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уг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-202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грегат почвообрабатывающий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9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расыватели минеральных удобрений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1-2012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расыватели органических удобрений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9-2024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ходное средство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пособление для уборки рапса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-202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илк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-2022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2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бл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-201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пособление для уборки кукурузы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есажалка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екопатель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атчик измельчитель - сместитель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-2022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7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ля внесения консервантов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-2022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моуборочные комбайны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тактная информация ответственного на предприятии (ФИО, должность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мыкин Николай Николаевич, директор ОАО «Радостовски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щицкая Любовь Павловна, главный бухгалтер ОАО «Радостовски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: </w:t>
      </w:r>
      <w:r>
        <w:rPr>
          <w:rFonts w:cs="Times New Roman" w:ascii="Times New Roman" w:hAnsi="Times New Roman"/>
          <w:sz w:val="28"/>
          <w:szCs w:val="28"/>
          <w:lang w:val="en-US"/>
        </w:rPr>
        <w:t>spkradostovskiy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8"/>
        <w:tabs>
          <w:tab w:val="clear" w:pos="708"/>
          <w:tab w:val="right" w:pos="5776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Телефон: (80164) 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 xml:space="preserve">Факс: (80164)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>6-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2</w:t>
      </w:r>
    </w:p>
    <w:p>
      <w:pPr>
        <w:pStyle w:val="Style18"/>
        <w:tabs>
          <w:tab w:val="clear" w:pos="708"/>
          <w:tab w:val="right" w:pos="5776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670" w:leader="none"/>
      </w:tabs>
      <w:autoSpaceDE w:val="false"/>
      <w:spacing w:lineRule="auto" w:line="240" w:before="0" w:after="0"/>
      <w:outlineLvl w:val="1"/>
    </w:pPr>
    <w:rPr>
      <w:rFonts w:ascii="Times New Roman" w:hAnsi="Times New Roman" w:eastAsia="Calibri" w:cs="Times New Roman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670" w:leader="none"/>
      </w:tabs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ind w:firstLine="720"/>
      <w:jc w:val="both"/>
      <w:outlineLvl w:val="4"/>
    </w:pPr>
    <w:rPr>
      <w:rFonts w:ascii="Times New Roman" w:hAnsi="Times New Roman" w:eastAsia="Calibri" w:cs="Times New Roman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sz w:val="28"/>
      <w:szCs w:val="24"/>
      <w:lang w:val="ru-RU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szCs w:val="24"/>
      <w:lang w:val="ru-RU" w:bidi="ar-SA"/>
    </w:rPr>
  </w:style>
  <w:style w:type="character" w:styleId="5">
    <w:name w:val="Заголовок 5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b/>
      <w:sz w:val="28"/>
      <w:szCs w:val="24"/>
      <w:lang w:val="ru-RU" w:bidi="ar-SA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horttext">
    <w:name w:val="short_tex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Style15">
    <w:name w:val="Оглавление_"/>
    <w:qFormat/>
    <w:rPr>
      <w:sz w:val="17"/>
      <w:szCs w:val="17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12">
    <w:name w:val="Основной текст1"/>
    <w:basedOn w:val="11"/>
    <w:qFormat/>
    <w:pPr>
      <w:jc w:val="both"/>
    </w:pPr>
    <w:rPr>
      <w:sz w:val="24"/>
    </w:rPr>
  </w:style>
  <w:style w:type="paragraph" w:styleId="211">
    <w:name w:val="Основной текст 21"/>
    <w:basedOn w:val="11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4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112">
    <w:name w:val="Основной текст11"/>
    <w:basedOn w:val="111"/>
    <w:qFormat/>
    <w:pPr>
      <w:jc w:val="both"/>
    </w:pPr>
    <w:rPr>
      <w:sz w:val="24"/>
    </w:rPr>
  </w:style>
  <w:style w:type="paragraph" w:styleId="2111">
    <w:name w:val="Основной текст 211"/>
    <w:basedOn w:val="111"/>
    <w:qFormat/>
    <w:pPr/>
    <w:rPr>
      <w:sz w:val="28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03" w:before="180" w:after="0"/>
    </w:pPr>
    <w:rPr>
      <w:rFonts w:ascii="Times New Roman" w:hAnsi="Times New Roman" w:cs="Times New Roman"/>
      <w:sz w:val="17"/>
      <w:szCs w:val="1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42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6:00Z</dcterms:created>
  <dc:creator>Admin</dc:creator>
  <dc:description/>
  <cp:keywords/>
  <dc:language>en-US</dc:language>
  <cp:lastModifiedBy>Сергей С. Матусевич</cp:lastModifiedBy>
  <cp:lastPrinted>2025-04-01T15:24:00Z</cp:lastPrinted>
  <dcterms:modified xsi:type="dcterms:W3CDTF">2025-04-17T08:09:00Z</dcterms:modified>
  <cp:revision>4</cp:revision>
  <dc:subject/>
  <dc:title>Информационный меморандум</dc:title>
</cp:coreProperties>
</file>