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30"/>
        <w:gridCol w:w="1985"/>
        <w:gridCol w:w="141"/>
        <w:gridCol w:w="284"/>
        <w:gridCol w:w="284"/>
        <w:gridCol w:w="992"/>
        <w:gridCol w:w="551"/>
        <w:gridCol w:w="441"/>
        <w:gridCol w:w="2269"/>
      </w:tblGrid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а (Коровник, два телятника, сенажная траншея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площадь зданий 4279,2 кв. м 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ичс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овский с/с, 341, 0,1 км южнее д. Ежона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 (наименование)</w:t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Arial Unicode MS;Arial" w:cs="Segoe UI Emoji" w:ascii="Segoe UI Emoji" w:hAnsi="Segoe UI Emoji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Птицефабрика «Дружба»</w:t>
            </w:r>
          </w:p>
        </w:tc>
      </w:tr>
      <w:tr>
        <w:trPr>
          <w:trHeight w:val="8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оизводственная, складская, сельскохозяйственна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5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Yu Gothic" w:hAnsi="MS Mincho;Yu Gothic" w:cs="MS Mincho;Yu Gothic"/>
              </w:rPr>
            </w:pPr>
            <w:r>
              <w:rPr>
                <w:rFonts w:eastAsia="MS Gothic;ＭＳ ゴシック"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ля строительства и обслуживания зданий коровника и двух телятников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сн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MS Mincho;Yu Gothic" w:ascii="MS Mincho;Yu Gothic" w:hAnsi="MS Mincho;Yu Gothic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01.01.2025 (бел. руб.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, 1974, 1992 гг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ть          </w:t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eastAsia="Arial Unicode MS;Arial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cs="Segoe UI Emoji" w:ascii="Segoe UI Emoji" w:hAnsi="Segoe UI Emoji"/>
              </w:rPr>
              <w:t>☑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Yu Gothic;游ゴシック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Yu Gothic;游ゴシック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ранспортное сообще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30/М-1 Брест-Минск-граница РФ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99 Барановичи-Волковыск-Пограничный-Гродно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ичи-Полесск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ичи</w:t>
            </w:r>
          </w:p>
        </w:tc>
      </w:tr>
      <w:tr>
        <w:trPr>
          <w:trHeight w:val="36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ский Денис Геннадьевич, заместитель председателя Барановичского райисполкома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163-65-47-3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konomrik@barrik.gov.by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лятник, Брестская обл., Барановичский р-н, Подгорновский с/с, 342, телятник, 0,1 км южнее д. Еж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33312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ятник, Брестская обл., Барановичский р-н, Подгорновский с/с, 343, телятник, 0,1 км южнее д. Еж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5080" cy="345821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ru-RU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ровник, Брестская обл., Барановичский р-н, Подгорновский с/с, 341,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1 км южнее д. Ежона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3590" cy="391414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851" w:right="112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Emoji">
    <w:charset w:val="00"/>
    <w:family w:val="swiss"/>
    <w:pitch w:val="variable"/>
  </w:font>
  <w:font w:name="MS Mincho">
    <w:altName w:val="Yu Gothic"/>
    <w:charset w:val="80"/>
    <w:family w:val="roman"/>
    <w:pitch w:val="default"/>
  </w:font>
  <w:font w:name="Segoe UI Symbol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29:00Z</dcterms:created>
  <dc:creator>Roman Pro</dc:creator>
  <dc:description/>
  <cp:keywords/>
  <dc:language>en-US</dc:language>
  <cp:lastModifiedBy>Оксана Рыбалтовская</cp:lastModifiedBy>
  <cp:lastPrinted>2018-01-22T14:33:00Z</cp:lastPrinted>
  <dcterms:modified xsi:type="dcterms:W3CDTF">2025-05-06T13:29:00Z</dcterms:modified>
  <cp:revision>2</cp:revision>
  <dc:subject/>
  <dc:title>Приложение</dc:title>
</cp:coreProperties>
</file>