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объекте приватизации в Республике Беларусь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670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bCs/>
          <w:sz w:val="28"/>
          <w:szCs w:val="28"/>
        </w:rPr>
        <w:t>1. </w:t>
      </w:r>
      <w:r>
        <w:rPr>
          <w:bCs/>
          <w:sz w:val="30"/>
          <w:szCs w:val="30"/>
        </w:rPr>
        <w:t>Полное наименование организации: Открытое акционерное общество «Дружба народов» (далее – ОАО «Дружба народов»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670" w:leader="none"/>
        </w:tabs>
        <w:ind w:firstLine="709"/>
        <w:jc w:val="both"/>
        <w:outlineLvl w:val="0"/>
        <w:rPr>
          <w:sz w:val="30"/>
          <w:szCs w:val="30"/>
          <w:shd w:fill="FFFFFF" w:val="clear"/>
        </w:rPr>
      </w:pPr>
      <w:r>
        <w:rPr>
          <w:bCs/>
          <w:sz w:val="30"/>
          <w:szCs w:val="30"/>
        </w:rPr>
        <w:t>2. Адрес (место нахождения): Республика Беларусь, Брестская область, Кобринский район, аг.Оса, ул. Сеткова, д.17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670" w:leader="none"/>
        </w:tabs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3. Дата государственной регистрации: 23.11.2015 № 20004037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670" w:leader="none"/>
        </w:tabs>
        <w:ind w:firstLine="709"/>
        <w:jc w:val="both"/>
        <w:outlineLvl w:val="0"/>
        <w:rPr>
          <w:sz w:val="30"/>
          <w:szCs w:val="30"/>
          <w:shd w:fill="FFFFFF" w:val="clear"/>
        </w:rPr>
      </w:pPr>
      <w:r>
        <w:rPr>
          <w:sz w:val="30"/>
          <w:szCs w:val="30"/>
        </w:rPr>
        <w:t>4. Веб-сайт: нет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670" w:leader="none"/>
        </w:tabs>
        <w:ind w:hanging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ДЛЯ ИНВЕСТО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670" w:leader="none"/>
        </w:tabs>
        <w:ind w:hanging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Форма участия инвестора: приобретение государственного пакета акций 100%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670" w:leader="none"/>
        </w:tabs>
        <w:ind w:firstLine="709"/>
        <w:jc w:val="both"/>
        <w:rPr/>
      </w:pPr>
      <w:r>
        <w:rPr>
          <w:sz w:val="30"/>
          <w:szCs w:val="30"/>
        </w:rPr>
        <w:t>2. Направления вложения средств инвестора: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исследования и разработк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30"/>
          <w:szCs w:val="30"/>
        </w:rPr>
        <w:t xml:space="preserve">создание инфраструктуры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приобретение недвижимост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закупка оборудования, технологий, лицензий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подготовка производств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пополнение оборотных средств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БЩАЯ ИНФОРМАЦИЯ ОБ ОРГАНИЗАЦИИ</w:t>
      </w:r>
    </w:p>
    <w:p>
      <w:pPr>
        <w:pStyle w:val="Normal"/>
        <w:shd w:fill="FFFFFF" w:val="clear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tabs>
          <w:tab w:val="clear" w:pos="709"/>
          <w:tab w:val="left" w:pos="5745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. ОАО «Дружба народов» создано на основании решения Кобринского районного исполнительного комитета от 9 ноября 2015 г. № 1499 «О создании открытого акционерного общества «Дружба народов в соответствии с Указом Президента Республики Беларусь от 17 июля 2014 г. № 349 «О реорганизации колхозов (сельскохозяйственных производственных кооперативов)», путем преобразования сельскохозяйственного кооператива «Дружба народов», зарегистрированного в Едином государственном регистре юридических лиц и индивидуальных предпринимателей 20 января 2003 года за № 200040373. СПК «Дружба народов» создан путем реорганизации колхоза «Дружба» образованного 1 сентября 1959 года, зарегистрированного 24 декабря 1996 г. в реестре общереспубликанской регистрации за №76.</w:t>
      </w:r>
    </w:p>
    <w:p>
      <w:pPr>
        <w:pStyle w:val="Point"/>
        <w:tabs>
          <w:tab w:val="clear" w:pos="709"/>
          <w:tab w:val="left" w:pos="5745" w:leader="none"/>
        </w:tabs>
        <w:rPr>
          <w:sz w:val="30"/>
          <w:szCs w:val="30"/>
        </w:rPr>
      </w:pPr>
      <w:r>
        <w:rPr>
          <w:sz w:val="30"/>
          <w:szCs w:val="30"/>
        </w:rPr>
        <w:t>2. Уставной фонд ОАО «Дружба народов» составляет 2,497 млн. руб., общее количество акций 49948 шт. Собственником Общества является государство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 Основной вид деятельности: животноводство и растениеводство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  ОАО «Дружба народов» находится на расстоянии 40 км от г.Кобрина и в 89 км от г.Брест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ая площадь сельскохозяйственных земель составляет 4577 га, площадь сельскохозяйственных угодий 3803 га, в том числе пашни 1610 га, луговые – 2193 га. Балл плодородия сельскохозяйственных угодий оценивается в 22,5 балла, пашни – 22,8 балла.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Наличие лицензий, патентов, сертифика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: нет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72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ФИНАНСОВЫЕ ПОКАЗАТЕЛИ ХОЗЯЙСТВЕННОЙ ДЕЯТЕЛЬНОСТИ ОРГАНИЗАЦИИ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038"/>
        <w:gridCol w:w="1038"/>
        <w:gridCol w:w="1038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чистых активов, тыс. руб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Выручка от реализации продукции, работ, услуг, тыс. руб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4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от реализации продукции, работ, услуг, тыс. руб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9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 (убыток), тыс. руб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работ, услуг, 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5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Дебиторская задолженность, тыс. руб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33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, тыс. руб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029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заработная плата, руб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УКРУПНЕННАЯ НОМЕНКЛАТУРА ПРОИЗВОДИМОЙ ПРОДУКЦИИ, РАБОТ, ОКАЗЫВАЕМЫХ УСЛУГ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268"/>
        <w:gridCol w:w="1238"/>
        <w:gridCol w:w="1327"/>
      </w:tblGrid>
      <w:tr>
        <w:trPr/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, работы, услуги (по видам)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производства, тонн</w:t>
            </w:r>
          </w:p>
        </w:tc>
      </w:tr>
      <w:tr>
        <w:trPr/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К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вые и зернобобовы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</w:tr>
    </w:tbl>
    <w:p>
      <w:pPr>
        <w:pStyle w:val="4"/>
        <w:shd w:fill="auto" w:val="clear"/>
        <w:spacing w:lineRule="auto" w:line="240"/>
        <w:ind w:left="14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/>
        <w:ind w:left="14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4"/>
        <w:shd w:fill="auto" w:val="clear"/>
        <w:spacing w:lineRule="auto" w:line="24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ЕАЛИЗУЕМЫЕ ИНВЕСТИЦИОННЫЕ ПРОЕКТЫ</w:t>
      </w:r>
    </w:p>
    <w:p>
      <w:pPr>
        <w:pStyle w:val="4"/>
        <w:shd w:fill="auto" w:val="clear"/>
        <w:spacing w:lineRule="auto" w:line="24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В ОАО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«Дружба народов» реализуется инвестиционный проект «Строительство двух коровников и доильно-молочного блока вблизи аг.Оса Кобринского района». Срок реализации проекта 2023-2025 гг., стоимость проекта составляет 15,5 млн. руб. Реализация проекта позволит увеличить количество голов дойного стада и объем валового производства молока.</w:t>
      </w:r>
    </w:p>
    <w:p>
      <w:pPr>
        <w:pStyle w:val="Normal"/>
        <w:shd w:fill="FFFFFF" w:val="clear"/>
        <w:ind w:lef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4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ТРУКТУРА РАБОТАЮЩИХ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993"/>
      </w:tblGrid>
      <w:tr>
        <w:trPr>
          <w:trHeight w:val="1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Численность работающих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енность аппарат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- численность промышленно-производственно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т.ч.  численность основных (производственных)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СТРУКТУРА РЕАЛИЗАЦИИ РАБОТ (УСЛУГ)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(в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pacing w:val="-10"/>
          <w:sz w:val="28"/>
          <w:szCs w:val="28"/>
        </w:rPr>
        <w:t>ИНФОРМАЦИЯ О ЗЕМЕЛЬНЫХ УЧАСТКАХ, НАХОДЯЩИХСЯ В ПОЛЬЗОВАНИИ, АРЕНДЕ, СОБСТВЕННОСТИ</w:t>
      </w:r>
    </w:p>
    <w:p>
      <w:pPr>
        <w:pStyle w:val="Normal1"/>
        <w:ind w:firstLine="709"/>
        <w:jc w:val="both"/>
        <w:rPr>
          <w:b/>
          <w:b/>
          <w:color w:val="FF0000"/>
          <w:spacing w:val="-10"/>
          <w:sz w:val="28"/>
          <w:szCs w:val="28"/>
        </w:rPr>
      </w:pPr>
      <w:r>
        <w:rPr>
          <w:b/>
          <w:color w:val="FF0000"/>
          <w:spacing w:val="-10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784"/>
        <w:gridCol w:w="3931"/>
      </w:tblGrid>
      <w:tr>
        <w:trPr>
          <w:trHeight w:val="1002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есто нахождения участ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лощадь, г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Право (постоянное/временное) пользования, аренд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в собственности</w:t>
            </w:r>
          </w:p>
        </w:tc>
      </w:tr>
      <w:tr>
        <w:trPr>
          <w:trHeight w:val="285" w:hRule="atLeast"/>
        </w:trPr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АО «Дружба народов» Кобринского район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276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е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II. ИНФОРМАЦИЯ О КАПИТАЛЬНЫХ СТРОЕНИЯХ (ЗДАНИЯХ, СООРУЖЕНИЯХ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1418"/>
        <w:gridCol w:w="2835"/>
      </w:tblGrid>
      <w:tr>
        <w:trPr>
          <w:trHeight w:val="7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 нахо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-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 минеральных удобрений д. 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овник д.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5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животновода с проходной д. 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рносклад д.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5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 грубых кормов комп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5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 грубых кормов ф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5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 минеральных удоб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5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с зерносушильный КЗС-20 д.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 нахожд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ник д.Клеты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склад д.Клеты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рносклад д.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диспетчер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склада д.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5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рносушильный комплекс ЗСК-15 д.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лятник д.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5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вотноводческий комплекс для доращивания и откорма КРС д.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  <w:r>
              <w:rPr>
                <w:sz w:val="26"/>
                <w:szCs w:val="26"/>
                <w:lang w:val="en-US"/>
              </w:rPr>
              <w:t>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лятник №2 Клеты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5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административ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Информация о машинах и оборудовании</w:t>
      </w:r>
    </w:p>
    <w:p>
      <w:pPr>
        <w:pStyle w:val="Normal"/>
        <w:shd w:fill="FFFFFF" w:val="clear"/>
        <w:ind w:right="-10"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17"/>
        <w:gridCol w:w="2168"/>
        <w:gridCol w:w="1134"/>
        <w:gridCol w:w="1418"/>
      </w:tblGrid>
      <w:tr>
        <w:trPr>
          <w:trHeight w:val="6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оборудования, производитель оборудования,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щ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единиц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есто в технологическом процес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%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износа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МТЗ 3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тся в технологическом процесс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а продукции сельского хозяйства и оказани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Беларус 35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ЗС-1218-11 комбайн зерноуборочный АК-1 996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С-1218 комбайн зерноуборочный АК-1 998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S</w:t>
            </w:r>
            <w:r>
              <w:rPr>
                <w:sz w:val="26"/>
                <w:szCs w:val="26"/>
              </w:rPr>
              <w:t xml:space="preserve">12А1 комбайн зерноуборочный АН-1 13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S</w:t>
            </w:r>
            <w:r>
              <w:rPr>
                <w:sz w:val="26"/>
                <w:szCs w:val="26"/>
              </w:rPr>
              <w:t>12А1 комбайн зерноуборочный АН-1 13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S</w:t>
            </w:r>
            <w:r>
              <w:rPr>
                <w:sz w:val="26"/>
                <w:szCs w:val="26"/>
              </w:rPr>
              <w:t>12А1 комбайн зерноуборочный АН-1 13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орудования, производитель оборудования,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щ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единиц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назна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сто в технологическом процес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%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износа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Беларус-12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АМКАДОР-320 № 88-6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уборочно-погрузочная «БЕЛАРУ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Беларус-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к-7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МТЗ-82 №1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МТЗ-82 №1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Амкадор 332 №1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МТЗ 12-21 №1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МТЗ-12-21 №1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МТЗ-28-22 №1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МТЗ 82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чик универсальный АМКАДОР 342С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для внесения органических удобрений МЖТ-Ф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X. КОНТАКТНАЯ ИНФОРМАЦИЯ ОТВЕТСТВЕННОГО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ич Андрей Викторович – заместитель директора по сельскому хозяйству государственного предприятия «Кобринское ЖКХ» управляющей организации ОАО «Дружба нар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раб. 80164292224</w:t>
        <w:tab/>
        <w:t>моб.: +3753332248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с: 80164292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mail: </w:t>
      </w:r>
      <w:r>
        <w:rPr>
          <w:sz w:val="28"/>
          <w:szCs w:val="28"/>
          <w:lang w:val="en-US"/>
        </w:rPr>
        <w:t>drunar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5">
    <w:name w:val="Основной текст_"/>
    <w:qFormat/>
    <w:rPr>
      <w:sz w:val="17"/>
      <w:szCs w:val="17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17"/>
      <w:szCs w:val="17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53:00Z</dcterms:created>
  <dc:creator>_</dc:creator>
  <dc:description/>
  <cp:keywords/>
  <dc:language>en-US</dc:language>
  <cp:lastModifiedBy>Елена А. Ковальчук</cp:lastModifiedBy>
  <cp:lastPrinted>2025-04-10T15:08:00Z</cp:lastPrinted>
  <dcterms:modified xsi:type="dcterms:W3CDTF">2025-04-10T12:08:00Z</dcterms:modified>
  <cp:revision>16</cp:revision>
  <dc:subject/>
  <dc:title>Информационный меморандум</dc:title>
</cp:coreProperties>
</file>