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нформация об объекте приватизации в Республике Беларус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670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bCs/>
          <w:sz w:val="30"/>
          <w:szCs w:val="30"/>
          <w:lang w:val="en-US"/>
        </w:rPr>
        <w:t> </w:t>
      </w:r>
      <w:r>
        <w:rPr>
          <w:bCs/>
          <w:sz w:val="30"/>
          <w:szCs w:val="30"/>
        </w:rPr>
        <w:t>Полное наименование организации: открытое акционерное общество «Агрофирма Малеч» (далее – ОАО «Агрофирма «Малеч»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42" w:leader="none"/>
          <w:tab w:val="left" w:pos="1670" w:leader="none"/>
        </w:tabs>
        <w:ind w:firstLine="709"/>
        <w:jc w:val="both"/>
        <w:outlineLvl w:val="0"/>
        <w:rPr>
          <w:color w:val="000000"/>
          <w:sz w:val="30"/>
          <w:szCs w:val="30"/>
          <w:shd w:fill="FFFFFF" w:val="clear"/>
        </w:rPr>
      </w:pPr>
      <w:r>
        <w:rPr>
          <w:bCs/>
          <w:sz w:val="30"/>
          <w:szCs w:val="30"/>
        </w:rPr>
        <w:t>2. Адрес (место нахождения): 225245, Брестская область, Березовский район, аг.Малеч, ул.Советская,2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42" w:leader="none"/>
          <w:tab w:val="left" w:pos="1670" w:leader="none"/>
        </w:tabs>
        <w:ind w:firstLine="709"/>
        <w:jc w:val="both"/>
        <w:outlineLvl w:val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</w:rPr>
        <w:t xml:space="preserve">3. Дата о государственной регистрации: 29.04.2013 </w:t>
      </w:r>
      <w:r>
        <w:rPr>
          <w:color w:val="000000"/>
          <w:sz w:val="30"/>
          <w:szCs w:val="30"/>
          <w:shd w:fill="FFFFFF" w:val="clear"/>
        </w:rPr>
        <w:t>№ 200022094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42" w:leader="none"/>
          <w:tab w:val="left" w:pos="1670" w:leader="none"/>
        </w:tabs>
        <w:ind w:firstLine="709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shd w:fill="FFFFFF" w:val="clear"/>
        </w:rPr>
        <w:t>4. Веб-сайт: нет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67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ДЛЯ ИНВЕСТО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67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Форма участи инвестора: приобретение предприятия как имущественного комплекс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67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Направления вложения средств инвестора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30"/>
          <w:szCs w:val="30"/>
        </w:rPr>
        <w:t>исследования и разработ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ind w:left="1429" w:hanging="720"/>
        <w:jc w:val="both"/>
        <w:rPr/>
      </w:pPr>
      <w:r>
        <w:rPr>
          <w:sz w:val="30"/>
          <w:szCs w:val="30"/>
        </w:rPr>
        <w:t xml:space="preserve">создание инфраструктуры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ind w:left="1429" w:hanging="720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обретение недвижим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пка оборудования, технологий, лиценз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готовка производст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полнение оборотных средств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993" w:leader="none"/>
        </w:tabs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ind w:left="1701" w:hanging="2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 ОБ ОРГАНИЗАЦИИ</w:t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30"/>
          <w:szCs w:val="30"/>
        </w:rPr>
        <w:t xml:space="preserve">ОАО «Агрофирма Малеч» переименовано из сельскохозяйственного производственного кооператива «Агрофирма Малеч» на основании решения Брестского облисполкома от 29.04.2013 свидетельство № 0076275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2. Уставный фонд - 4 млн. руб., общее количество акций 400 000 шт., акций, принадлежащих административно-территориальной единице, не име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3. Основной вид деятельности:</w:t>
      </w:r>
      <w:r>
        <w:rPr>
          <w:sz w:val="28"/>
          <w:szCs w:val="28"/>
        </w:rPr>
        <w:t xml:space="preserve"> смешанное сельское хозяйство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4. Преимущества организации: хозяйство находится в 92 км от Бреста, 16 км от железнодорожной станции «Береза-Картузская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ая площадь землепользования составляет 5243 га, из них 4741 га сельскохозяйственные угодья, в том числе 3095 га пашни, 1646 га луговых угодий. </w:t>
      </w:r>
      <w:r>
        <w:rPr>
          <w:iCs/>
          <w:sz w:val="28"/>
          <w:szCs w:val="28"/>
        </w:rPr>
        <w:t xml:space="preserve">Плодородие сельскохозяйственных угодий </w:t>
      </w:r>
      <w:r>
        <w:rPr>
          <w:sz w:val="28"/>
          <w:szCs w:val="28"/>
        </w:rPr>
        <w:t>в хозяйстве оценивается в 34,0 балла, пашни – 35,0 баллов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Наличие лицензий, патентов, сертификатов </w:t>
      </w:r>
      <w:r>
        <w:rPr>
          <w:color w:val="000000"/>
          <w:sz w:val="30"/>
          <w:szCs w:val="30"/>
          <w:lang w:val="en-US"/>
        </w:rPr>
        <w:t>ISO</w:t>
      </w:r>
      <w:r>
        <w:rPr>
          <w:color w:val="000000"/>
          <w:sz w:val="30"/>
          <w:szCs w:val="30"/>
        </w:rPr>
        <w:t>: лицензия на торговлю алкогольной продукцией, сертификаты соответствия продукции (зерновые)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670" w:leader="none"/>
        </w:tabs>
        <w:ind w:firstLine="72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Е ПОКАЗАТЕЛИ ХОЗЯЙСТВЕННОЙ ДЕЯТЕЛЬНОСТИ ОРГАНИЗАЦИИ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1134"/>
        <w:gridCol w:w="992"/>
      </w:tblGrid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чистых активов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7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84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работ, услуг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1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29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(убыток) от реализации продукции, работ, услуг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288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 (убыток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5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абельность реализованной продукции, работ, услу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1,8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423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794,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ind w:left="1855" w:hanging="4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РУПНЕННАЯ НОМЕНКЛАТУРА ПРОИЗВОДИМОЙ ПРОДУКЦИИ, РАБОТ, ОКАЗЫВАЕМЫХ УСЛУГ</w:t>
      </w:r>
    </w:p>
    <w:p>
      <w:pPr>
        <w:pStyle w:val="Normal"/>
        <w:shd w:fill="FFFFFF" w:val="clear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1318"/>
        <w:gridCol w:w="1125"/>
        <w:gridCol w:w="1362"/>
      </w:tblGrid>
      <w:tr>
        <w:trPr>
          <w:trHeight w:val="283" w:hRule="atLeast"/>
        </w:trPr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, работы, услуги (по видам)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производства, тонн</w:t>
            </w:r>
          </w:p>
        </w:tc>
      </w:tr>
      <w:tr>
        <w:trPr>
          <w:trHeight w:val="283" w:hRule="atLeast"/>
        </w:trPr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28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КР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</w:tr>
      <w:tr>
        <w:trPr>
          <w:trHeight w:val="28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6</w:t>
            </w:r>
          </w:p>
        </w:tc>
      </w:tr>
      <w:tr>
        <w:trPr>
          <w:trHeight w:val="28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вые и зернобобов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5</w:t>
            </w:r>
          </w:p>
        </w:tc>
      </w:tr>
      <w:tr>
        <w:trPr>
          <w:trHeight w:val="28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</w:tr>
    </w:tbl>
    <w:p>
      <w:pPr>
        <w:pStyle w:val="41"/>
        <w:numPr>
          <w:ilvl w:val="0"/>
          <w:numId w:val="6"/>
        </w:numPr>
        <w:shd w:fill="auto" w:val="clear"/>
        <w:spacing w:lineRule="auto" w:line="240" w:before="240" w:after="240"/>
        <w:ind w:left="0" w:firstLine="1701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ЕАЛИЗУЕМЫЕ ИНВЕСТИЦИОННЫЕ ПРОЕКТЫ</w:t>
      </w:r>
    </w:p>
    <w:p>
      <w:pPr>
        <w:pStyle w:val="41"/>
        <w:shd w:fill="auto" w:val="clear"/>
        <w:spacing w:lineRule="auto" w:line="240" w:before="240" w:after="240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АО «Малеч» реализован проект «Строительство молочно-товарной фермы в д.Лукомер Берёзовского района», срок реализации –                          2023-2024 годы, фактическая стоимость проекта составила 10,2 млн. рублей. Реализация проекта позволила увеличить объемы реализации молока, повысить качество и снизить затраты на единицу продукции.  </w:t>
      </w:r>
    </w:p>
    <w:p>
      <w:pPr>
        <w:pStyle w:val="41"/>
        <w:shd w:fill="auto" w:val="clear"/>
        <w:spacing w:lineRule="auto" w:line="240" w:before="240" w:after="240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/>
        <w:t>. СТРУКТУРА РАБОТАЮЩИ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5"/>
        <w:gridCol w:w="1134"/>
        <w:gridCol w:w="113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работающих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аппарат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ромышленно-производственного персонала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численность основных рабоч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СТРУКТУРА РЕАЛИЗАЦИИ ПРОДУКЦИИ, РАБОТ (УСЛУГ)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273"/>
        <w:gridCol w:w="1031"/>
        <w:gridCol w:w="1274"/>
      </w:tblGrid>
      <w:tr>
        <w:trPr>
          <w:trHeight w:val="27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а (в 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 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 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 г.</w:t>
            </w:r>
          </w:p>
        </w:tc>
      </w:tr>
      <w:tr>
        <w:trPr>
          <w:trHeight w:val="355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ий рын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шний рын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1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1"/>
        <w:jc w:val="center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pacing w:val="-10"/>
          <w:sz w:val="28"/>
          <w:szCs w:val="28"/>
        </w:rPr>
        <w:t>ИНФОРМАЦИЯ О ЗЕМЕЛЬНЫХ УЧАСТКАХ, НАХОДЯЩИХСЯ В ПОЛЬЗОВАНИИ, АРЕНДЕ, СОБСТВЕННОСТИ</w:t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tbl>
      <w:tblPr>
        <w:tblW w:w="964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1560"/>
        <w:gridCol w:w="4110"/>
      </w:tblGrid>
      <w:tr>
        <w:trPr>
          <w:trHeight w:val="735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о (постоянное/временное пользование, аренда, в собственности)</w:t>
            </w:r>
          </w:p>
        </w:tc>
      </w:tr>
      <w:tr>
        <w:trPr>
          <w:trHeight w:val="2190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ерритория ОАО «Агрофирма Малеч»: Малечский с/с (аг.Малеч-центральная усадьба, д.Лукомер, д.Хойники, д.Павловичи, д.Черничное, д.Сосновка, д.Давыдовичи, д.Олехновичи, д.Весневичи, д.Бухали, д.Лев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о постоянного поль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spacing w:val="-10"/>
          <w:sz w:val="28"/>
          <w:szCs w:val="28"/>
        </w:rPr>
        <w:t>ИНФОРМАЦИЯ О КАПИТАЛЬНЫХ СТРОЕНИЯХ (ЗДАНИЯХ, СООРУЖЕНИЯХ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1405"/>
        <w:gridCol w:w="1465"/>
        <w:gridCol w:w="2673"/>
      </w:tblGrid>
      <w:tr>
        <w:trPr>
          <w:trHeight w:val="34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 нахождения, назначе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 построй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жност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е состояние</w:t>
            </w:r>
          </w:p>
        </w:tc>
      </w:tr>
      <w:tr>
        <w:trPr>
          <w:trHeight w:val="88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ое здание,</w:t>
              <w:br/>
              <w:t>аг.Малеч, ул.Советская, д.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45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рносклад, д.Хой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3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80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рносушильный комплекс ЗСК-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34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рносушильный комплекс ЗСК-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5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рносклад-ангар, д.Лукоме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96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ханизированный склад, д.Хой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4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оксы для хранения тех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6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ладское помещение, д.Хой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46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Ф Мале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48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 нахождения, назначе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 построй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жност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е состояние</w:t>
            </w:r>
          </w:p>
        </w:tc>
      </w:tr>
      <w:tr>
        <w:trPr>
          <w:trHeight w:val="48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Ф Лукоме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4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Ф Лукомер (нова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рошее</w:t>
            </w:r>
          </w:p>
        </w:tc>
      </w:tr>
      <w:tr>
        <w:trPr>
          <w:trHeight w:val="45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-кс Павлович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Информация о машинах и оборудовании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color w:val="0000FF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32"/>
        <w:gridCol w:w="2133"/>
        <w:gridCol w:w="928"/>
        <w:gridCol w:w="1417"/>
      </w:tblGrid>
      <w:tr>
        <w:trPr>
          <w:trHeight w:val="6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орудования, производитель оборудования, мощ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,</w:t>
              <w:br/>
              <w:t>едини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назначение (место в технологическом процесс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(% износа)</w:t>
            </w:r>
          </w:p>
        </w:tc>
      </w:tr>
      <w:tr>
        <w:trPr>
          <w:trHeight w:val="5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рактор БЕЛАРУС 35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Используется в технологическом процессе производства продукции с/х и оказании услу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«JOHN DEERE» 8420-00-9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«JOHN DEERE» 84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рактор "JOHN DEERE 8420-00-5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"Беларус-1221.3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"Беларус-82.1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"Беларус-1221.2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"Беларус-82.1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актор МТЗ-82.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рактор МТЗ-922.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рактор МТЗ-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МТЗ-82.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актор МТЗ-122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МТЗ-1221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МТЗ-1221/АА 53-08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МТЗ-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мбайн зерноуборочный самоходный КЗС-GS12A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мбайн зерноуборочный самоходный КЗС-GS12A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байн зерноуборочный КЗС-1218-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байн зерноуборочный КЗС-1218 ПОЛЕСЬ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мбайн зерноуборочный КЗС-10К-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орудования, производитель оборудования, мощ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</w:t>
              <w:br/>
              <w:t>едини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назначение (место в технологическом процесс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(% износа)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байн зерноуборочный МЕГА 2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льчитель УЭС 2-2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чик Амкодор 352С-0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чик самоходный MANITO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чик Амкодор 332С-0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ракторные прицеп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8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МАЗ 6430W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втомобиль ГАЗ 3302-244 №64-7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втомобиль МАЗ 457043-33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втомобиль МАЗ-5551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САЗ-3507 85-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МАЗ-5551 15-3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втомобиль КАМАЗ-54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втомобили легковые, служебн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99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МАЗ 6430W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//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3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КОНТАКТНАЯ ИНФОРМАЦИЯ ОТВЕТСТВЕННОГО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670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ущик Василий Васильевич, директор</w:t>
      </w:r>
      <w:r>
        <w:rPr>
          <w:bCs/>
          <w:sz w:val="30"/>
          <w:szCs w:val="30"/>
        </w:rPr>
        <w:t xml:space="preserve"> ОАО «Агрофирма Малеч»</w:t>
      </w:r>
    </w:p>
    <w:p>
      <w:pPr>
        <w:pStyle w:val="Style17"/>
        <w:tabs>
          <w:tab w:val="clear" w:pos="709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Тел</w:t>
      </w:r>
      <w:r>
        <w:rPr>
          <w:rFonts w:cs="Times New Roman" w:ascii="Times New Roman" w:hAnsi="Times New Roman"/>
          <w:sz w:val="30"/>
          <w:szCs w:val="30"/>
          <w:lang w:val="en-US"/>
        </w:rPr>
        <w:t>. +37533-303-32-32</w:t>
      </w:r>
    </w:p>
    <w:p>
      <w:pPr>
        <w:pStyle w:val="Style17"/>
        <w:tabs>
          <w:tab w:val="clear" w:pos="709"/>
          <w:tab w:val="left" w:pos="284" w:leader="none"/>
        </w:tabs>
        <w:spacing w:lineRule="auto" w:line="240" w:before="0" w:after="0"/>
        <w:ind w:left="0" w:firstLine="709"/>
        <w:contextualSpacing/>
        <w:rPr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E-mail: </w:t>
      </w:r>
      <w:r>
        <w:rPr>
          <w:rFonts w:cs="Times New Roman" w:ascii="Times New Roman" w:hAnsi="Times New Roman"/>
          <w:color w:val="2C363A"/>
          <w:sz w:val="30"/>
          <w:szCs w:val="30"/>
          <w:lang w:val="en-US"/>
        </w:rPr>
        <w:t>afmalech@brest.by</w:t>
      </w:r>
      <w:r>
        <w:rPr>
          <w:rFonts w:cs="Times New Roman" w:ascii="Times New Roman" w:hAnsi="Times New Roman"/>
          <w:sz w:val="30"/>
          <w:szCs w:val="30"/>
          <w:lang w:val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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09"/>
        </w:tabs>
        <w:ind w:left="1855" w:hanging="72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3">
    <w:name w:val="Заголовок 3 Знак"/>
    <w:qFormat/>
    <w:rPr>
      <w:b/>
      <w:sz w:val="30"/>
      <w:szCs w:val="24"/>
    </w:rPr>
  </w:style>
  <w:style w:type="character" w:styleId="4">
    <w:name w:val="Заголовок 4 Знак"/>
    <w:qFormat/>
    <w:rPr>
      <w:b/>
      <w:sz w:val="26"/>
      <w:szCs w:val="24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z w:val="17"/>
      <w:szCs w:val="17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/>
    </w:pPr>
    <w:rPr>
      <w:sz w:val="17"/>
      <w:szCs w:val="1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42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51:00Z</dcterms:created>
  <dc:creator>302</dc:creator>
  <dc:description/>
  <cp:keywords/>
  <dc:language>en-US</dc:language>
  <cp:lastModifiedBy>Елена А. Ковальчук</cp:lastModifiedBy>
  <cp:lastPrinted>2025-04-11T09:26:00Z</cp:lastPrinted>
  <dcterms:modified xsi:type="dcterms:W3CDTF">2025-04-11T14:18:00Z</dcterms:modified>
  <cp:revision>13</cp:revision>
  <dc:subject/>
  <dc:title>18</dc:title>
</cp:coreProperties>
</file>