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30"/>
          <w:szCs w:val="30"/>
        </w:rPr>
      </w:pPr>
      <w:r>
        <w:rPr>
          <w:b/>
          <w:iCs/>
          <w:sz w:val="30"/>
          <w:szCs w:val="30"/>
        </w:rPr>
        <w:t>Информация об объекте приватизации в Республике Беларусь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1. Полное наименование организации: Открытое акционерное общество «Гвозница»</w:t>
      </w:r>
    </w:p>
    <w:p>
      <w:pPr>
        <w:pStyle w:val="Normal"/>
        <w:shd w:fill="FFFFFF" w:val="clear"/>
        <w:ind w:left="709" w:hanging="0"/>
        <w:rPr>
          <w:color w:val="000000"/>
          <w:sz w:val="30"/>
          <w:szCs w:val="30"/>
        </w:rPr>
      </w:pPr>
      <w:r>
        <w:rPr>
          <w:sz w:val="30"/>
          <w:szCs w:val="30"/>
        </w:rPr>
        <w:t>2. Адрес (место нахождения)</w:t>
      </w:r>
      <w:r>
        <w:rPr>
          <w:rFonts w:cs="Latha" w:ascii="Georgia" w:hAnsi="Georgia"/>
          <w:sz w:val="30"/>
          <w:szCs w:val="30"/>
        </w:rPr>
        <w:t>:</w:t>
      </w:r>
      <w:r>
        <w:rPr>
          <w:color w:val="000000"/>
          <w:sz w:val="30"/>
          <w:szCs w:val="30"/>
        </w:rPr>
        <w:t xml:space="preserve"> Республика Беларусь, Брестская область, Малоритский район, аг. Гвозница, ул.Ленина,6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sz w:val="30"/>
          <w:szCs w:val="30"/>
        </w:rPr>
        <w:t>3. Дата государственной регистрации: 28.12.2016 №200078898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4. Веб-сайт: нет</w:t>
      </w:r>
    </w:p>
    <w:p>
      <w:pPr>
        <w:pStyle w:val="Normal"/>
        <w:shd w:fill="FFFFFF" w:val="clear"/>
        <w:tabs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ЛОЖЕНИЕ ДЛЯ ИНВЕСТОРОВ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30"/>
          <w:szCs w:val="30"/>
        </w:rPr>
        <w:t xml:space="preserve">Форма участия инвестора: </w:t>
      </w:r>
      <w:r>
        <w:rPr>
          <w:color w:val="000000"/>
          <w:sz w:val="30"/>
          <w:szCs w:val="30"/>
        </w:rPr>
        <w:t>образование доли инвестора при участии в хозяйственной деятельност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67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авления вложения средств инвестора: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ind w:left="0" w:firstLine="360"/>
        <w:jc w:val="both"/>
        <w:rPr/>
      </w:pPr>
      <w:r>
        <w:rPr>
          <w:sz w:val="30"/>
          <w:szCs w:val="30"/>
        </w:rPr>
        <w:t>исследования и разработ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284" w:leader="none"/>
          <w:tab w:val="left" w:pos="709" w:leader="none"/>
        </w:tabs>
        <w:ind w:left="1440" w:hanging="101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ние инфраструктуры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284" w:leader="none"/>
          <w:tab w:val="left" w:pos="709" w:leader="none"/>
        </w:tabs>
        <w:ind w:left="1440" w:hanging="1014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284" w:leader="none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иобретение недвижим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284" w:leader="none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закупка оборудования, технологий, лиценз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284" w:leader="none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одготовка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полнение оборотных средств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284" w:leader="none"/>
          <w:tab w:val="left" w:pos="709" w:leader="none"/>
        </w:tabs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иное (указать)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670" w:leader="none"/>
        </w:tabs>
        <w:ind w:left="7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/>
          <w:sz w:val="30"/>
          <w:szCs w:val="30"/>
        </w:rPr>
        <w:t>ОБЩАЯ ИНФОРМАЦИЯ ОБ ОРГАНИЗАЦИИ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 Открытое акционерное общество «Гвозница» создано решением Малоритского районного исполнительного комитета от 28 декабря 2016 г. № 1564 в соответствии с Законом Республики Беларусь от 9 декабря 1992 г. «О хозяйственных обществах» с изменениями и дополнениями в процессе реорганизации сельскохозяйственного производственного кооператива «Гвозница»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1 марта 2023 года проведена реорганизация ОАО «Гвозница» путем присоединения КСУП «Радежское» по решению совместного общего собрания акционеров (приказ управления по сельскому хозяйству и продовольствию Малоритского районного исполнительного комитета от 27 февраля 2023 г. № 12).  Общество является правопреемником прав и обязанностей КСУП «Радеж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2. Уставный фонд - 12695 тыс. рублей, общее количество акций 126955 шт., в т.ч. принадлежащих административно-территориальной единице 126955 (100% от общего количества акций).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3. Основной вид деятельности, прочие виды деятельности: производство молока, крупного рогатого скота, зерновых и зернобобовых культур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670" w:leader="none"/>
        </w:tabs>
        <w:ind w:firstLine="720"/>
        <w:jc w:val="both"/>
        <w:rPr/>
      </w:pPr>
      <w:r>
        <w:rPr>
          <w:sz w:val="30"/>
          <w:szCs w:val="30"/>
        </w:rPr>
        <w:t>4. Преимущества организации: выгодное место расположения, наличие сырьевой базы, наличие товаропроводящей сети, собственного автопарка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67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Хозяйство находится в 55 км от Бреста, 75 км от Кобрина и 14 км от райцентра на трассе Малорита-Брест через Знаменку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 xml:space="preserve">Площадь сельскохозяйственных угодий составляет 5787 гектаров, в том числе пашни 3899 гектаров. </w:t>
      </w:r>
      <w:r>
        <w:rPr>
          <w:sz w:val="30"/>
          <w:szCs w:val="30"/>
        </w:rPr>
        <w:t>Плодородие сельскохозяйственных угодий оценивается в 26,1 балла, пашни – 26,0 балла.</w:t>
      </w:r>
      <w:r>
        <w:rPr>
          <w:iCs/>
          <w:sz w:val="30"/>
          <w:szCs w:val="30"/>
        </w:rPr>
        <w:t xml:space="preserve"> В объединенном хозяйстве поголовье крупного рогатого скота составляет 3779 голов, в том числе коров – 1600 голо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5. Наличие лицензий, патентов, сертификатов </w:t>
      </w:r>
      <w:r>
        <w:rPr>
          <w:sz w:val="30"/>
          <w:szCs w:val="30"/>
          <w:lang w:val="en-US"/>
        </w:rPr>
        <w:t>ISO</w:t>
      </w:r>
      <w:r>
        <w:rPr>
          <w:sz w:val="30"/>
          <w:szCs w:val="30"/>
        </w:rPr>
        <w:t>: нет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99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Стоимость чистых активо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87</w:t>
            </w:r>
          </w:p>
        </w:tc>
      </w:tr>
      <w:tr>
        <w:trPr>
          <w:trHeight w:val="7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ыручка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 реализации продукции, работ, услуг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Чистая прибыль (убыток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Рентабельность реализованной продукции, работ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Кредиторская задолженн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1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/>
      </w:pPr>
      <w:r>
        <w:rPr/>
        <w:t>* - 1 марта 2023 г. ОАО «Гвозница» реорганизовано путем присоединения КСУП «Радежское»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КРУПНЕННАЯ НОМЕНКЛАТУРА ПРОИЗВОДИМОЙ ПРОДУКЦИИ, РАБОТ, ОКАЗЫВАЕМЫХ УСЛУГ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19"/>
      </w:tblGrid>
      <w:tr>
        <w:trPr>
          <w:trHeight w:val="27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дукция, работы, услуги (по видам)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Объем выпуска, тонн </w:t>
            </w:r>
          </w:p>
        </w:tc>
      </w:tr>
      <w:tr>
        <w:trPr>
          <w:trHeight w:val="5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 *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Р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6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6</w:t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ерновые и зернобобовы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9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</w:tr>
      <w:tr>
        <w:trPr>
          <w:trHeight w:val="2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АЛИЗУЕМЫЕ ИНВЕСТИЦИОННЫЕ ПРОЕКТЫ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2024 году в ОАО «Гвозница» реализовывался проект «Строительство здания для доращивания молодняка КРС на 250 голов на МТФ «Радеж», д. Радеж Малоритского района, стоимость проекта составила 0,7 млн. рублей.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в ОАО «Гвозница» реализуется проект «Строительство двух коровников с доильно-молочным блоком на МТФ «Радеж». Сметная стоимость строительства составляет 15,4 млн. рублей. 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РУКТУРА РАБОТАЮЩИХ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418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Численность работающих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аппарат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численность промышленно-производственного персон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  <w:tr>
        <w:trPr>
          <w:trHeight w:val="4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 численность основных (производственных)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ТРУКТУРА РЕАЛИЗАЦИИ РАБОТ (УСЛУГ)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382"/>
        <w:gridCol w:w="2383"/>
        <w:gridCol w:w="2419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(в %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 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рын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Внешний рын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1"/>
        <w:ind w:firstLine="709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ЗЕМЕЛЬНЫХ УЧАСТКАХ, НАХОДЯЩИХСЯ В ПОЛЬЗОВАНИИ, АРЕНДЕ, СОБСТВЕННОСТИ</w:t>
      </w:r>
    </w:p>
    <w:p>
      <w:pPr>
        <w:pStyle w:val="Normal1"/>
        <w:ind w:firstLine="709"/>
        <w:jc w:val="center"/>
        <w:rPr>
          <w:b/>
          <w:b/>
          <w:spacing w:val="-10"/>
          <w:sz w:val="28"/>
          <w:szCs w:val="30"/>
        </w:rPr>
      </w:pPr>
      <w:r>
        <w:rPr>
          <w:b/>
          <w:spacing w:val="-10"/>
          <w:sz w:val="28"/>
          <w:szCs w:val="30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3402"/>
      </w:tblGrid>
      <w:tr>
        <w:trPr>
          <w:trHeight w:val="628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есто нахождения участ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Площадь, га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аво (постоянное/временное пользование, аренда, в собственности)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ритория ОАО «Гвозница»: Гвозницкий с/с (аг.Гвозница, д.Бродятин, д.Орлянка,                     д.Богуславка, д.Язвин)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лтушский с/с (д.Радеж,                  д.Новолесье, д.Хмелевка,                 д.Пертыще, д.Хмелище,                     д.Галевка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7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е пользование</w:t>
            </w:r>
          </w:p>
        </w:tc>
      </w:tr>
    </w:tbl>
    <w:p>
      <w:pPr>
        <w:pStyle w:val="Normal1"/>
        <w:ind w:firstLine="709"/>
        <w:jc w:val="center"/>
        <w:rPr>
          <w:b/>
          <w:b/>
          <w:spacing w:val="-10"/>
          <w:szCs w:val="30"/>
        </w:rPr>
      </w:pPr>
      <w:r>
        <w:rPr>
          <w:b/>
          <w:spacing w:val="-10"/>
          <w:szCs w:val="30"/>
        </w:rPr>
      </w:r>
    </w:p>
    <w:p>
      <w:pPr>
        <w:pStyle w:val="Normal1"/>
        <w:ind w:firstLine="709"/>
        <w:jc w:val="center"/>
        <w:rPr>
          <w:b/>
          <w:b/>
          <w:spacing w:val="-10"/>
          <w:szCs w:val="30"/>
        </w:rPr>
      </w:pPr>
      <w:r>
        <w:rPr>
          <w:b/>
          <w:spacing w:val="-10"/>
          <w:szCs w:val="30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pacing w:val="-10"/>
          <w:sz w:val="28"/>
          <w:szCs w:val="28"/>
          <w:lang w:val="en-US"/>
        </w:rPr>
      </w:pPr>
      <w:r>
        <w:rPr>
          <w:b/>
          <w:spacing w:val="-1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ИНФОРМАЦИЯ О КАПИТАЛЬНЫХ СТРОЕНИЯХ (ЗДАНИЯХ, СООРУЖЕНИЯХ)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335"/>
        <w:gridCol w:w="1274"/>
        <w:gridCol w:w="1419"/>
        <w:gridCol w:w="2835"/>
      </w:tblGrid>
      <w:tr>
        <w:trPr>
          <w:trHeight w:val="81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назначение, место нахож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13" w:right="-105" w:hanging="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 сухосто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54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ятник на 320 гол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1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41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ильно-молочный бл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55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№3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6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№4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6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/>
            </w:pPr>
            <w:r>
              <w:rPr>
                <w:color w:val="000000"/>
              </w:rPr>
              <w:t>Коровник №1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5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Коровник № 2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5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теля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1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1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Доильно-молочный бл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41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1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/>
            </w:pPr>
            <w:r>
              <w:rPr>
                <w:color w:val="000000"/>
              </w:rPr>
              <w:t>Телятник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62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/>
            </w:pPr>
            <w:r>
              <w:rPr>
                <w:color w:val="000000"/>
              </w:rPr>
              <w:t>Телятник 260 мест                 д.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7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Телятник Гвоз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5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телят 20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35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color w:val="000000"/>
              </w:rPr>
            </w:pPr>
            <w:r>
              <w:rPr>
                <w:color w:val="000000"/>
              </w:rPr>
              <w:t>Навес для телят на 200 го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43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вник ф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ник Раде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36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ник ф4 реконстр. 2012,20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39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ормоч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29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ят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16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лятник с родильным отдел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16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ник Раде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3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ятник Раде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43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ятник Раде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firstLine="720"/>
        <w:jc w:val="cente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pacing w:val="-10"/>
          <w:sz w:val="28"/>
          <w:szCs w:val="28"/>
          <w:lang w:val="en-US"/>
        </w:rPr>
      </w:pPr>
      <w:r>
        <w:rPr>
          <w:b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НФОРМАЦИЯ О МАШИНАХ И ОБОРУДОВАНИИ</w:t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21"/>
        <w:gridCol w:w="2488"/>
        <w:gridCol w:w="1276"/>
        <w:gridCol w:w="1583"/>
      </w:tblGrid>
      <w:tr>
        <w:trPr>
          <w:trHeight w:val="62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орудования, производитель оборудования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щность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ол-во единиц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азна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о в технологическом процессе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вода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остояние (</w:t>
            </w:r>
            <w:r>
              <w:rPr>
                <w:sz w:val="26"/>
                <w:szCs w:val="26"/>
              </w:rPr>
              <w:t>%</w:t>
            </w:r>
            <w:r>
              <w:rPr>
                <w:sz w:val="26"/>
                <w:szCs w:val="26"/>
                <w:lang w:val="en-US"/>
              </w:rPr>
              <w:t xml:space="preserve"> износа)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ильная установка «Параллель» 2*16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в технологическом процессе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 продукции сельского хозяйства и оказании усл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ильная установка «Параллель» 1*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К-800-36 «Полесье FS80-5к-кс кормоуборочный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«Беларус-1221 В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«Беларус – 3022 ДЦ.1-39/131-46/461/2019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С-1218 А-1-0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ктор «Беларус-82.1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CF- 8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иватор-глубокорыхлитель</w:t>
              <w:br/>
              <w:t>навесной КГП-6,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 почвообрабатывающий</w:t>
              <w:br/>
              <w:t>АП-6-09 З «Берестье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ялка универсальная «Ферабокс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 системы</w:t>
              <w:br/>
              <w:t>контроля высева семян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егат внесения удобрений</w:t>
              <w:br/>
              <w:t>АВУ-0.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Р-9 ПолесьеСН90 «Косилка-плющилка ротационная трехсекционная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-подборщик рулонный </w:t>
              <w:br/>
              <w:t>ПР-Ф-180 Б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бли ГВБ-6,2 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сс-подборщик рулонный</w:t>
              <w:br/>
              <w:t>ПР-Ф-18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льчитель смеситель раздатчик</w:t>
              <w:br/>
              <w:t>кормов ИСРК-12 Хозяин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кас УДС на 8 мест стационарный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>
                <w:rFonts w:cs="Arial CYR" w:ascii="Arial CYR" w:hAnsi="Arial CYR"/>
                <w:lang w:val="be-BY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ЖТ-Ф-11Машина для внесения</w:t>
              <w:br/>
              <w:t>жидких органических удобрений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>
                <w:rFonts w:cs="Arial CYR" w:ascii="Arial CYR" w:hAnsi="Arial CYR"/>
                <w:lang w:val="be-BY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52 АI 2920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прицеп многофункциональный ПМФ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Трактор «Беларус-892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2015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оборудования, производитель оборудования,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щность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-во единиц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азна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о в технологическом процессе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ввода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Состояние (</w:t>
            </w:r>
            <w:r>
              <w:rPr>
                <w:sz w:val="26"/>
                <w:szCs w:val="26"/>
              </w:rPr>
              <w:t>%</w:t>
            </w:r>
            <w:r>
              <w:rPr>
                <w:sz w:val="26"/>
                <w:szCs w:val="26"/>
                <w:lang w:val="en-US"/>
              </w:rPr>
              <w:t xml:space="preserve"> износа)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марка GREAT WALL</w:t>
              <w:br/>
              <w:t>HOVER (легковой джип) 43-91 ВМ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атка для уборки кукурузы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 универсальный</w:t>
              <w:br/>
              <w:t>Амкодор 352С-02 с ковшом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С1200000-01 Жатка для трав без т/т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итель вороха самопередвижной ОВСН-2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узчик универсальный АМОДОР 320 зав. №003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рноуборочный комбайн самоходный УЗС-1218А-1-02 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пособление для уборки рапса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уг ПОН-8-4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лы с захватом 527.54.0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илка дисковая NOVADISC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бли колесно-пальцевые GSR-1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Ф-18 Пресс-подборщик рулонный 11/202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сс-подборщик EXTREME 165HTC LPU T-N MPG T40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ситель-раздатчик кормов СРК-148 «Хозяин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ЖТ-1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К-800/2021/ сер. АМ-1 №526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Беларус 3522 43-04 АК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Беларус 352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Т-16 43-89 АК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рус 82 МК   44-36 АК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МТЗ 80   91-01 АА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Беларус 82.1 67-81 АК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Беларус 892 52-19 АМ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погрузчик 4101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узчик МоАЗ 43-68 АК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каватор гидр. ЭО262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ьдозер Погрузчик ДЗ 133 МТЗ 82.1 07-23 АВ-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зерноуборочный КЗС-К Полесье   67-09 АВ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зерноуборочный КЗС 1218А-1-0    52-68 АМ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орудования, производитель оборудования,</w:t>
            </w:r>
            <w:r>
              <w:rPr>
                <w:bCs/>
              </w:rPr>
              <w:t xml:space="preserve"> </w:t>
            </w:r>
            <w:r>
              <w:rPr/>
              <w:t>мощность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 единиц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(место в технологическ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в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остояние (</w:t>
            </w:r>
            <w:r>
              <w:rPr/>
              <w:t>%</w:t>
            </w:r>
            <w:r>
              <w:rPr>
                <w:lang w:val="en-US"/>
              </w:rPr>
              <w:t xml:space="preserve"> износа)</w:t>
            </w:r>
          </w:p>
        </w:tc>
      </w:tr>
      <w:tr>
        <w:trPr>
          <w:trHeight w:val="20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зерноуборочный КСЗ 1218А-1-0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айн зерноуборочный самоходный GS12A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ЗК-7-7 жатка для уборки зерновых культур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7 приспособление для уборки рапса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S12A1Комбайн зерноуборочный самоходный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-8-2 -т К-т оборудование для уборки кукурузы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ЗК-7-7 Жатка для зерновых культур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7 Приспособление для уборки рапса /12.2023/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ктор «Беларус-82.1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на полуприцепная   дисковая БПД-7MW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тоукрыватель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для трамбовки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«Беларус 3522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 «Беларус 952.3/11.2024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ктор «Беларус-422.1» (4*4 </w:t>
            </w:r>
            <w:r>
              <w:rPr>
                <w:lang w:val="en-US"/>
              </w:rPr>
              <w:t>LDW</w:t>
            </w:r>
            <w:r>
              <w:rPr/>
              <w:t>)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иватор-глубокорыхлитель КГП-6,2/01.202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ялка унив.пневмат.точного высева «Ферабокс «</w:t>
            </w:r>
            <w:r>
              <w:rPr>
                <w:lang w:val="en-US"/>
              </w:rPr>
              <w:t>Futura</w:t>
            </w:r>
            <w:r>
              <w:rPr/>
              <w:t xml:space="preserve"> </w:t>
            </w:r>
            <w:r>
              <w:rPr>
                <w:lang w:val="en-US"/>
              </w:rPr>
              <w:t>Maxi</w:t>
            </w:r>
            <w:r>
              <w:rPr/>
              <w:t>6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илка тракторная КТС-1,6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тка тракторная ЩТМ1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брасыватель кормов ПК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4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брасыватель минеральных удобрений </w:t>
            </w:r>
            <w:r>
              <w:rPr>
                <w:lang w:val="en-US"/>
              </w:rPr>
              <w:t>NPK</w:t>
            </w:r>
            <w:r>
              <w:rPr/>
              <w:t>-8000 «Хозяин»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be-BY"/>
              </w:rPr>
            </w:pPr>
            <w:r>
              <w:rPr/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КОНТАКТНАЯ ИНФОРМАЦИЯ ОТВЕТСТВЕННОГО НА ПРЕДПРИЯТ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мбалист Иван Николаевич, директор ОАО «Гвозница», тел. 80165167454</w:t>
      </w:r>
    </w:p>
    <w:p>
      <w:pPr>
        <w:pStyle w:val="Normal"/>
        <w:shd w:fill="FFFFFF" w:val="clear"/>
        <w:tabs>
          <w:tab w:val="clear" w:pos="709"/>
          <w:tab w:val="left" w:pos="1670" w:leader="none"/>
        </w:tabs>
        <w:jc w:val="both"/>
        <w:rPr>
          <w:bCs/>
        </w:rPr>
      </w:pPr>
      <w:r>
        <w:rPr>
          <w:bCs/>
          <w:sz w:val="28"/>
          <w:szCs w:val="28"/>
        </w:rPr>
        <w:t>Бакун Ольга Николаевна, главный бухгалтер, тел.  80165167462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Факс: (801651) 67454</w:t>
      </w:r>
    </w:p>
    <w:p>
      <w:pPr>
        <w:pStyle w:val="Normal"/>
        <w:autoSpaceDE w:val="false"/>
        <w:rPr/>
      </w:pPr>
      <w:r>
        <w:rPr>
          <w:bCs/>
          <w:szCs w:val="28"/>
          <w:lang w:val="en-US"/>
        </w:rPr>
        <w:t>e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mail</w:t>
      </w:r>
      <w:r>
        <w:rPr>
          <w:bCs/>
          <w:szCs w:val="28"/>
        </w:rPr>
        <w:t xml:space="preserve">: </w:t>
      </w:r>
      <w:hyperlink r:id="rId2">
        <w:r>
          <w:rPr>
            <w:rStyle w:val="InternetLink"/>
            <w:bCs/>
            <w:szCs w:val="28"/>
            <w:lang w:val="en-US"/>
          </w:rPr>
          <w:t>gwoznica</w:t>
        </w:r>
        <w:r>
          <w:rPr>
            <w:rStyle w:val="InternetLink"/>
            <w:bCs/>
            <w:szCs w:val="28"/>
          </w:rPr>
          <w:t>@</w:t>
        </w:r>
        <w:r>
          <w:rPr>
            <w:rStyle w:val="InternetLink"/>
            <w:bCs/>
            <w:szCs w:val="28"/>
            <w:lang w:val="en-US"/>
          </w:rPr>
          <w:t>mail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главление_"/>
    <w:qFormat/>
    <w:rPr>
      <w:sz w:val="17"/>
      <w:szCs w:val="17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harChar">
    <w:name w:val="Char Char Знак"/>
    <w:basedOn w:val="Normal"/>
    <w:qFormat/>
    <w:pPr>
      <w:spacing w:before="0" w:after="160"/>
      <w:ind w:firstLine="357"/>
      <w:jc w:val="both"/>
    </w:pPr>
    <w:rPr>
      <w:sz w:val="30"/>
      <w:szCs w:val="30"/>
      <w:lang w:val="en-US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главление"/>
    <w:basedOn w:val="Normal"/>
    <w:qFormat/>
    <w:pPr>
      <w:shd w:fill="FFFFFF" w:val="clear"/>
      <w:spacing w:lineRule="exact" w:line="203" w:before="180" w:after="0"/>
    </w:pPr>
    <w:rPr>
      <w:sz w:val="17"/>
      <w:szCs w:val="17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woznic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25:00Z</dcterms:created>
  <dc:creator>Вакульчик</dc:creator>
  <dc:description/>
  <cp:keywords/>
  <dc:language>en-US</dc:language>
  <cp:lastModifiedBy>Елена А. Ковальчук</cp:lastModifiedBy>
  <cp:lastPrinted>2024-04-08T12:39:00Z</cp:lastPrinted>
  <dcterms:modified xsi:type="dcterms:W3CDTF">2025-04-09T12:11:00Z</dcterms:modified>
  <cp:revision>59</cp:revision>
  <dc:subject/>
  <dc:title>  </dc:title>
</cp:coreProperties>
</file>