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б объекте приватизации в Республике Беларусь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Полное наименование организации: Открытое акционерное общество «Новоселковский»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b/>
          <w:b/>
          <w:sz w:val="44"/>
          <w:szCs w:val="28"/>
        </w:rPr>
      </w:pPr>
      <w:r>
        <w:rPr>
          <w:sz w:val="28"/>
        </w:rPr>
        <w:t>2. Адрес (место нахождения): Республика Беларусь, 225864, Брестская обл., Кобринский р-н, аг.Новоселки, ул.Советская, д.60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709" w:hanging="0"/>
        <w:jc w:val="both"/>
        <w:rPr>
          <w:b/>
          <w:b/>
          <w:sz w:val="44"/>
          <w:szCs w:val="28"/>
        </w:rPr>
      </w:pPr>
      <w:r>
        <w:rPr>
          <w:sz w:val="28"/>
        </w:rPr>
        <w:t>3. Дата государственной регистрации: 0</w:t>
      </w:r>
      <w:r>
        <w:rPr>
          <w:sz w:val="30"/>
          <w:szCs w:val="30"/>
        </w:rPr>
        <w:t>8.12.2015 № 200041660</w:t>
      </w:r>
    </w:p>
    <w:p>
      <w:pPr>
        <w:pStyle w:val="Normal"/>
        <w:tabs>
          <w:tab w:val="clear" w:pos="709"/>
          <w:tab w:val="left" w:pos="284" w:leader="none"/>
        </w:tabs>
        <w:ind w:firstLine="709"/>
        <w:rPr>
          <w:bCs/>
          <w:color w:val="1A0DAB"/>
          <w:sz w:val="28"/>
          <w:szCs w:val="28"/>
          <w:u w:val="single"/>
          <w:shd w:fill="FFFFFF" w:val="clear"/>
        </w:rPr>
      </w:pPr>
      <w:r>
        <w:rPr>
          <w:bCs/>
          <w:sz w:val="30"/>
          <w:szCs w:val="30"/>
        </w:rPr>
        <w:t xml:space="preserve">4. Веб-сайт: </w:t>
      </w: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http://novoselkispk.epfr.by</w:t>
        </w:r>
      </w:hyperlink>
    </w:p>
    <w:p>
      <w:pPr>
        <w:pStyle w:val="Normal"/>
        <w:tabs>
          <w:tab w:val="clear" w:pos="709"/>
          <w:tab w:val="left" w:pos="284" w:leader="none"/>
        </w:tabs>
        <w:ind w:firstLine="709"/>
        <w:rPr>
          <w:bCs/>
          <w:color w:val="1A0DAB"/>
          <w:sz w:val="28"/>
          <w:szCs w:val="28"/>
          <w:u w:val="single"/>
          <w:shd w:fill="FFFFFF" w:val="clear"/>
        </w:rPr>
      </w:pPr>
      <w:r>
        <w:rPr>
          <w:bCs/>
          <w:color w:val="1A0DAB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ДЛЯ ИНВЕСТОРОВ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. Форма участия инвестора: приобретение пакета акций 100%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 Направления вложения средств инвест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исследования и разработ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инфраструк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недвижим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упка оборудования, технологий, лиценз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производ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полнение оборотных средст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ое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1440" w:hanging="1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ИНФОРМАЦИЯ ОБ ОРГАНИЗАЦИИ</w:t>
      </w:r>
    </w:p>
    <w:p>
      <w:pPr>
        <w:pStyle w:val="Normal"/>
        <w:shd w:fill="FFFFFF" w:val="clear"/>
        <w:ind w:firstLine="72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Point"/>
        <w:tabs>
          <w:tab w:val="clear" w:pos="709"/>
          <w:tab w:val="left" w:pos="5745" w:leader="none"/>
        </w:tabs>
        <w:ind w:firstLine="709"/>
        <w:rPr>
          <w:sz w:val="30"/>
          <w:szCs w:val="30"/>
        </w:rPr>
      </w:pPr>
      <w:r>
        <w:rPr>
          <w:sz w:val="28"/>
          <w:szCs w:val="28"/>
        </w:rPr>
        <w:t>1. Краткая история создания организации: о</w:t>
      </w:r>
      <w:r>
        <w:rPr>
          <w:sz w:val="30"/>
          <w:szCs w:val="30"/>
        </w:rPr>
        <w:t>ткрытое акционерное общество «Новоселковский» (далее – Общество) создано на основании решения Кобринского районного исполнительного комитета                       от 8 декабря 2015 г. № 1665 «О создании открытого акционерного общества «Новоселковский» в соответствии с Указом Президента Республики Беларусь от 17 июля 2014 г. № 349 «О реорганизации колхозов (сельскохозяйственных производственных кооперативов)», путем преобразования сельскохозяйственного производственного кооператива «Новоселковский», зарегистрированного в Едином государственном регистре юридических лиц и индивидуальных предпринимателей 20 января 2003 г. за № 200041660.</w:t>
      </w:r>
    </w:p>
    <w:p>
      <w:pPr>
        <w:pStyle w:val="Point"/>
        <w:tabs>
          <w:tab w:val="clear" w:pos="709"/>
          <w:tab w:val="left" w:pos="5745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Уставной фонд – 3,981 млн. руб., общее кол-во акций 84702 шт., в т.ч. принадлежащих административно-территориальной единице 84702 шт. (100% от общего количества акци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Основной вид деятельности, прочие виды деятельности: животноводство и растение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еимущества организации: </w:t>
      </w:r>
      <w:r>
        <w:rPr>
          <w:sz w:val="30"/>
          <w:szCs w:val="30"/>
        </w:rPr>
        <w:t xml:space="preserve">ОАО «Новоселковский» расположен в 25 км от г.Кобрина и в 63 км от г.Брес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ая земельная площадь составляет 5110 га, площадь сельскохозяйственных угодий 4683 га, в том числе пашни 2959 га, луговые 1725 га. Плодородие сельскохозяйственных угодий оценивается в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2,8 балла, пашни – 23,3 балла.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ичие лицензий, патентов, сертифика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: специальное разрешение (лицензия) № 02010/7739 на право осуществления охранной деятельностью.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99"/>
        <w:gridCol w:w="1031"/>
        <w:gridCol w:w="103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3 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4 г.</w:t>
            </w:r>
          </w:p>
        </w:tc>
      </w:tr>
      <w:tr>
        <w:trPr>
          <w:trHeight w:val="36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Стоимость чистых активов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ыручка от реализации продукции, работ, услуг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6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 реализации продукции, работ, услуг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Чистая прибыль (убыток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3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Рентабельность реализованной продукции, работ, услуг, 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диторская задолженность, тыс. руб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,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,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УКРУПНЕННАЯ НОМЕНКЛАТУРА ПРОИЗВОДИМОЙ ПРОДУКЦИИ, РАБОТ, ОКАЗЫВАЕМЫХ УСЛУГ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985"/>
      </w:tblGrid>
      <w:tr>
        <w:trPr>
          <w:trHeight w:val="584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укция, работы, услуг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по видам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роизводства, тонн</w:t>
            </w:r>
          </w:p>
        </w:tc>
      </w:tr>
      <w:tr>
        <w:trPr>
          <w:trHeight w:val="25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02</w:t>
            </w:r>
            <w:r>
              <w:rPr>
                <w:bCs/>
                <w:sz w:val="26"/>
                <w:szCs w:val="26"/>
              </w:rPr>
              <w:t>2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02</w:t>
            </w:r>
            <w:r>
              <w:rPr>
                <w:bCs/>
                <w:sz w:val="26"/>
                <w:szCs w:val="26"/>
              </w:rPr>
              <w:t>3 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0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АЛИЗУЕМЫЕ ИНВЕСТИЦИОННЫЕ ПРОЕКТЫ</w:t>
      </w:r>
    </w:p>
    <w:p>
      <w:pPr>
        <w:pStyle w:val="4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2-2024 годах инвестиционные проекты ОАО «Новоселковский» реализованы инвестиционные проекты: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8 навесов вблизи д.Бельск Кобринского района;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доильно-молочного блока на МТФ вблизи д.Бельск Кобринского района;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онструкция коровника вблизи д.Бельск Кобринского района;</w:t>
      </w:r>
    </w:p>
    <w:p>
      <w:pPr>
        <w:pStyle w:val="4"/>
        <w:shd w:fill="auto" w:val="clear"/>
        <w:spacing w:lineRule="auto" w:line="240"/>
        <w:ind w:firstLine="709"/>
        <w:jc w:val="both"/>
        <w:rPr/>
      </w:pPr>
      <w:r>
        <w:rPr>
          <w:sz w:val="30"/>
          <w:szCs w:val="30"/>
        </w:rPr>
        <w:t>строительство 3 сенажно-силосных траншей;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зерносушильного комплекса ЗСК-40Г;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 4-х навесов вблизи д. Бельск для содержания телят.</w:t>
      </w:r>
    </w:p>
    <w:p>
      <w:pPr>
        <w:pStyle w:val="4"/>
        <w:shd w:fill="auto" w:val="clear"/>
        <w:spacing w:lineRule="auto" w:line="240"/>
        <w:ind w:firstLine="709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4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РУКТУРА РАБОТАЮЩИХ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10"/>
          <w:szCs w:val="30"/>
        </w:rPr>
      </w:pPr>
      <w:r>
        <w:rPr>
          <w:b/>
          <w:sz w:val="1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"/>
        <w:gridCol w:w="1462"/>
        <w:gridCol w:w="1305"/>
        <w:gridCol w:w="1905"/>
        <w:gridCol w:w="9"/>
      </w:tblGrid>
      <w:tr>
        <w:trPr>
          <w:trHeight w:val="1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 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 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аппарата управл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промышленно-производственного персонала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41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 численность основных рабочи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ТРУКТУРА РЕАЛИЗАЦИИ РАБОТ (УСЛУГ)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382"/>
        <w:gridCol w:w="2383"/>
        <w:gridCol w:w="2383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уктура (в %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 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  <w:vertAlign w:val="subscript"/>
              </w:rPr>
            </w:pPr>
            <w:r>
              <w:rPr>
                <w:bCs/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нутренний рын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рын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1"/>
        <w:ind w:firstLine="709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1"/>
        <w:ind w:firstLine="709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ЗЕМЕЛЬНЫХ УЧАСТКАХ, НАХОДЯЩИХСЯ В ПОЛЬЗОВАНИИ, АРЕНДЕ, СОБСТВЕННОСТИ</w:t>
      </w:r>
    </w:p>
    <w:p>
      <w:pPr>
        <w:pStyle w:val="Normal1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544"/>
      </w:tblGrid>
      <w:tr>
        <w:trPr>
          <w:trHeight w:val="99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Место нахождения участк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pacing w:val="-10"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pacing w:val="-1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26"/>
                <w:szCs w:val="26"/>
              </w:rPr>
              <w:t>Площадь, г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pacing w:val="-10"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pacing w:val="-1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26"/>
                <w:szCs w:val="26"/>
              </w:rPr>
              <w:t xml:space="preserve">Право (постоянное/временное пользование, аренда,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в собственности)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овоселковский» Кобринский райо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е пользование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КАПИТАЛЬНЫХ СТРОЕНИЯХ (ЗДАНИЯХ, СООРУЖЕНИЯХ)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spacing w:val="-10"/>
          <w:sz w:val="12"/>
          <w:szCs w:val="30"/>
        </w:rPr>
      </w:pPr>
      <w:r>
        <w:rPr>
          <w:b/>
          <w:spacing w:val="-10"/>
          <w:sz w:val="12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418"/>
        <w:gridCol w:w="2410"/>
      </w:tblGrid>
      <w:tr>
        <w:trPr>
          <w:trHeight w:val="9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, место нахо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тажность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, м</w:t>
            </w:r>
            <w:r>
              <w:rPr>
                <w:b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механиз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механиз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механиз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механиз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х сухост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искусственного осе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ес для з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, место нахождения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та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Площадь, м</w:t>
            </w:r>
            <w:r>
              <w:rPr>
                <w:bCs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рноскл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рноскл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рносушильный комплекс СЗК-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 минеральных удоб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ная мастерская (РМ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ольный склад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моц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реконструированный 1 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реконструированный 2 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4х ря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4х ря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вник 4х ря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я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ная яма Бе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ажно-силосные траншеи, 2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ажно-силосные траншеи, 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оративные сети ОС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 ферма Новос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нав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ильно-молоч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ажно-силосные траншеи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ажно-силосные траншеи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ажно-силосные траншеи, 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НФОРМАЦИЯ О МАШИНАХ И ОБОРУДОВАНИИ</w:t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2835"/>
        <w:gridCol w:w="1134"/>
        <w:gridCol w:w="1418"/>
        <w:gridCol w:w="20"/>
      </w:tblGrid>
      <w:tr>
        <w:trPr>
          <w:trHeight w:val="62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Кол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во едини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то в технологическом процесс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ввода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82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Состояние износа</w:t>
            </w:r>
            <w:r>
              <w:rPr>
                <w:bCs/>
              </w:rPr>
              <w:t>, %</w:t>
            </w:r>
            <w:r>
              <w:rPr>
                <w:bCs/>
                <w:lang w:val="en-US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- 3022 Д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тся в технологическом процес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одства продукции сельского хозяйства и оказании услуг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МТЗ 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-15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узчик Амкадор 352 С-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ВАЗ 210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КЗС - 10 К-0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КЗС-12-18-10 Полесье GS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зерновой</w:t>
              <w:br/>
              <w:t xml:space="preserve"> УСВК -800 – 36 «Полесье» ГS-80-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зерновой КЗС-12-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КЗС-12-18-10 Полесье GS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уг навесной оборотный ППО 08-40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 посевной почвообрабатывающий АППМ -6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 посевной почвообрабатывающий АПП-6 АБ-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сподборщик ПРФ-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бли ГРП-9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а для внесения твёрдых минеральных удобрений МВУ 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брасыватель твёрдых минеральных </w:t>
              <w:br/>
              <w:t>удобрений МТТ-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ыскиватель штанговый ОП-2500-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льчитель смеситель раздатчик</w:t>
              <w:br/>
              <w:t xml:space="preserve"> кормов ИСРК-12 «Хозяи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л-во едини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то в технологическом процесс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Год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в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стояние износа</w:t>
            </w:r>
            <w:r>
              <w:rPr>
                <w:bCs/>
              </w:rPr>
              <w:t>, %</w:t>
            </w:r>
            <w:r>
              <w:rPr>
                <w:bCs/>
                <w:lang w:val="en-US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 М 125Х 3.119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ялка СТВ-8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Беларус-1221.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 поилка с электрообогревом ПЭ-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К-800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 35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лка КМР-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дозер-погрузч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итель-раздатчик кормов СКР-14В «Хозяи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тракторный ПТС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3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CHEVROLET NIV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GAZ-27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-210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Greut Wall Hov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иватор -глубокорыхлитель полунавесной КГП-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Беларус 8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раздатчик ИСРВ -12-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ЖТ-Ф-11 машина для внесения органических удобрен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си молочное с пастеризацией ТМПЭ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ПТС 6 прицеп трактор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шина МАЗ-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ицеп ОДАЗ-93-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ада 217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ялка кукурузная NC Техник 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бритель для NC 8 ря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Ф-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л-во едини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то в технологическом процесс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Год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в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Состояние износа</w:t>
            </w:r>
            <w:r>
              <w:rPr>
                <w:bCs/>
              </w:rPr>
              <w:t>, %</w:t>
            </w:r>
            <w:r>
              <w:rPr>
                <w:bCs/>
                <w:lang w:val="en-US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Беларус-35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К-800-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иватор диско-лаповый КДЛ-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ицеп многофункциональный ПМФ-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расыватель минеральных удобрений РУМ-7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равитель семян камерный ПсК-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лы для рулон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ильная установка Параллель2*16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ада Ни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йн зерноуборочный самоходный QS12A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тка для зерновых культур ЖзК-7-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ие для уборки рапса ПР-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с-подборщик ПРФ-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уборки кукурузы КОК-8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лка дисковая КДН—2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-82.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йн КЗС-12-18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цеп Маз-856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МАЗ-65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ильная Параллель 2*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-12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КОНТАКТНАЯ ИНФОРМАЦИЯ ОТВЕТСТВЕННОГО НА ПРЕДПРИЯТИИ</w:t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щук Василий Петрович, директор ОАО «Новоселковский»</w:t>
      </w:r>
    </w:p>
    <w:p>
      <w:pPr>
        <w:pStyle w:val="Normal"/>
        <w:rPr/>
      </w:pPr>
      <w:r>
        <w:rPr>
          <w:sz w:val="28"/>
          <w:szCs w:val="28"/>
        </w:rPr>
        <w:t xml:space="preserve">Микитюк Алла Николаевна, главный бухгалтер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раб.: 8 016 42 63 0 41</w:t>
      </w:r>
    </w:p>
    <w:p>
      <w:pPr>
        <w:pStyle w:val="Normal"/>
        <w:rPr/>
      </w:pPr>
      <w:r>
        <w:rPr>
          <w:sz w:val="28"/>
          <w:szCs w:val="28"/>
        </w:rPr>
        <w:t>Факс: 8 016 42 63 0 41</w:t>
      </w:r>
    </w:p>
    <w:p>
      <w:pPr>
        <w:pStyle w:val="Normal"/>
        <w:rPr/>
      </w:pPr>
      <w:r>
        <w:rPr>
          <w:sz w:val="28"/>
        </w:rPr>
        <w:t xml:space="preserve">e-mail: </w:t>
      </w:r>
      <w:r>
        <w:rPr>
          <w:iCs/>
          <w:sz w:val="28"/>
        </w:rPr>
        <w:t>novoselkispk@mail.ru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sz w:val="17"/>
      <w:szCs w:val="17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elkispk.epfr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6:00Z</dcterms:created>
  <dc:creator>_</dc:creator>
  <dc:description/>
  <cp:keywords/>
  <dc:language>en-US</dc:language>
  <cp:lastModifiedBy>Елена А. Ковальчук</cp:lastModifiedBy>
  <cp:lastPrinted>2024-04-17T09:01:00Z</cp:lastPrinted>
  <dcterms:modified xsi:type="dcterms:W3CDTF">2025-04-10T13:04:00Z</dcterms:modified>
  <cp:revision>24</cp:revision>
  <dc:subject/>
  <dc:title>Информационный меморандум</dc:title>
</cp:coreProperties>
</file>