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б объекте приватизации в Республике Беларус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ewncpi"/>
        <w:rPr>
          <w:sz w:val="30"/>
          <w:szCs w:val="30"/>
        </w:rPr>
      </w:pPr>
      <w:r>
        <w:rPr>
          <w:bCs/>
          <w:sz w:val="30"/>
          <w:szCs w:val="30"/>
        </w:rPr>
        <w:t>1.</w:t>
      </w:r>
      <w:r>
        <w:rPr>
          <w:bCs/>
          <w:sz w:val="30"/>
          <w:szCs w:val="30"/>
          <w:lang w:val="en-US"/>
        </w:rPr>
        <w:t> </w:t>
      </w:r>
      <w:r>
        <w:rPr>
          <w:bCs/>
          <w:sz w:val="30"/>
          <w:szCs w:val="30"/>
        </w:rPr>
        <w:t xml:space="preserve">Полное наименование организации: </w:t>
      </w:r>
      <w:r>
        <w:rPr>
          <w:sz w:val="30"/>
          <w:szCs w:val="30"/>
        </w:rPr>
        <w:t>Открытое акционерное общество «Экспериментальная база «Вольно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670" w:leader="none"/>
        </w:tabs>
        <w:jc w:val="both"/>
        <w:outlineLvl w:val="0"/>
        <w:rPr>
          <w:color w:val="000000"/>
          <w:sz w:val="30"/>
          <w:szCs w:val="30"/>
          <w:shd w:fill="FFFFFF" w:val="clear"/>
        </w:rPr>
      </w:pPr>
      <w:r>
        <w:rPr>
          <w:bCs/>
          <w:sz w:val="30"/>
          <w:szCs w:val="30"/>
        </w:rPr>
        <w:t xml:space="preserve">        </w:t>
      </w:r>
      <w:r>
        <w:rPr>
          <w:bCs/>
          <w:sz w:val="30"/>
          <w:szCs w:val="30"/>
        </w:rPr>
        <w:t>2. Адрес (место нахождения):</w:t>
      </w:r>
      <w:r>
        <w:rPr>
          <w:sz w:val="30"/>
          <w:szCs w:val="30"/>
        </w:rPr>
        <w:t xml:space="preserve"> Республика Беларусь, 225367, Брестская область, Барановичский район, аг.Вольно, ул.Парковая,17.  </w:t>
      </w:r>
    </w:p>
    <w:p>
      <w:pPr>
        <w:pStyle w:val="Normal"/>
        <w:rPr/>
      </w:pPr>
      <w:r>
        <w:rPr>
          <w:color w:val="000000"/>
          <w:sz w:val="30"/>
          <w:szCs w:val="30"/>
        </w:rPr>
        <w:t xml:space="preserve">        </w:t>
      </w:r>
      <w:r>
        <w:rPr>
          <w:color w:val="000000"/>
          <w:sz w:val="30"/>
          <w:szCs w:val="30"/>
        </w:rPr>
        <w:t xml:space="preserve">3. Дата о государственной регистрации: </w:t>
      </w:r>
      <w:r>
        <w:rPr>
          <w:sz w:val="30"/>
          <w:szCs w:val="30"/>
        </w:rPr>
        <w:t>30.12.2013 №200047179</w:t>
      </w:r>
    </w:p>
    <w:p>
      <w:pPr>
        <w:pStyle w:val="Normal"/>
        <w:rPr>
          <w:bCs/>
          <w:sz w:val="30"/>
          <w:szCs w:val="30"/>
        </w:rPr>
      </w:pPr>
      <w:r>
        <w:rPr>
          <w:sz w:val="30"/>
          <w:szCs w:val="30"/>
          <w:lang w:val="en-US"/>
        </w:rPr>
        <w:t xml:space="preserve">        </w:t>
      </w:r>
      <w:r>
        <w:rPr>
          <w:color w:val="000000"/>
          <w:sz w:val="30"/>
          <w:szCs w:val="30"/>
          <w:shd w:fill="FFFFFF" w:val="clear"/>
        </w:rPr>
        <w:t>4. Веб-сайт: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не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  <w:tab w:val="left" w:pos="1670" w:leader="none"/>
        </w:tabs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67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ОЖЕНИЕ ДЛЯ ИНВЕСТОР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67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Форма участи инвестора: приобретение предприятия как имущественного комплекс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670" w:leader="none"/>
        </w:tabs>
        <w:ind w:firstLine="709"/>
        <w:jc w:val="both"/>
        <w:rPr/>
      </w:pPr>
      <w:r>
        <w:rPr>
          <w:sz w:val="28"/>
          <w:szCs w:val="28"/>
        </w:rPr>
        <w:t xml:space="preserve">2. Направления вложения средств инвестора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и разработк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нфраструктуры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едвижимо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закупка оборудования, технологий, лицензи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изводств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оборотных средст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ое (указать):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1440" w:hanging="0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ОБЩАЯ ИНФОРМАЦИЯ ОБ ОРГАНИЗАЦИИ</w:t>
      </w:r>
    </w:p>
    <w:p>
      <w:pPr>
        <w:pStyle w:val="Normal"/>
        <w:shd w:fill="FFFFFF" w:val="clear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28"/>
          <w:szCs w:val="28"/>
        </w:rPr>
        <w:tab/>
      </w:r>
      <w:r>
        <w:rPr>
          <w:sz w:val="30"/>
          <w:szCs w:val="30"/>
        </w:rPr>
        <w:t>1. Краткая история создания предприятия: Открытое акционерное общество «Экспериментальная база «Вольно» создано на основании решения Барановичского районного исполнительного комитета от 24 декабря 2013 г. № 1161 путем преобразования коммунального сельскохозяйственного унитарного предприятия «Экспериментальная база «Вольно» в соответствии с законодательством Республики Беларусь о приватизации государственного имуществ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 Уставный фонд – 4,686 млн. </w:t>
      </w:r>
      <w:r>
        <w:rPr>
          <w:bCs/>
          <w:sz w:val="30"/>
          <w:szCs w:val="30"/>
        </w:rPr>
        <w:t xml:space="preserve">рублей, общее количество акций </w:t>
      </w:r>
      <w:r>
        <w:rPr>
          <w:sz w:val="30"/>
          <w:szCs w:val="30"/>
        </w:rPr>
        <w:t>46 861</w:t>
      </w:r>
      <w:r>
        <w:rPr>
          <w:bCs/>
          <w:sz w:val="30"/>
          <w:szCs w:val="30"/>
        </w:rPr>
        <w:t xml:space="preserve"> шт., в т.ч. принадлежащих административно-территориальной единице </w:t>
      </w:r>
      <w:r>
        <w:rPr>
          <w:sz w:val="30"/>
          <w:szCs w:val="30"/>
        </w:rPr>
        <w:t>46 861 шт.</w:t>
      </w:r>
      <w:r>
        <w:rPr>
          <w:bCs/>
          <w:sz w:val="30"/>
          <w:szCs w:val="30"/>
        </w:rPr>
        <w:t xml:space="preserve"> (100% от общего количества акций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 Основным видом деятельности является: смешанное сельское хозяйств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 Общая площадь землепользования составляет 6725 га, из них 6078 га сельскохозяйственные угодья, в том числе 4981 га пашни и 1093 га луговых угодий. </w:t>
      </w:r>
      <w:r>
        <w:rPr>
          <w:iCs/>
          <w:sz w:val="28"/>
          <w:szCs w:val="28"/>
        </w:rPr>
        <w:t xml:space="preserve">Плодородие сельскохозяйственных угодий </w:t>
      </w:r>
      <w:r>
        <w:rPr>
          <w:sz w:val="28"/>
          <w:szCs w:val="28"/>
        </w:rPr>
        <w:t>в хозяйстве оценивается в 37,9 балла, пашни – 39,2 балл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5. Хозяйство находится в 230 км от Бреста, 23 км от г.Барановичи и 50 км от железнодорожной станции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6. Наличие лицензий, патентов, сертификатов </w:t>
      </w:r>
      <w:r>
        <w:rPr>
          <w:color w:val="000000"/>
          <w:sz w:val="30"/>
          <w:szCs w:val="30"/>
          <w:lang w:val="en-US"/>
        </w:rPr>
        <w:t>ISO</w:t>
      </w:r>
      <w:r>
        <w:rPr>
          <w:color w:val="000000"/>
          <w:sz w:val="30"/>
          <w:szCs w:val="30"/>
        </w:rPr>
        <w:t>: нет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67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ЫЕ ПОКАЗАТЕЛИ ХОЗЯЙСТВЕННОЙ ДЕЯТЕЛЬНОСТИ ОРГАНИЗАЦИИ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670" w:leader="none"/>
        </w:tabs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134"/>
        <w:gridCol w:w="1134"/>
        <w:gridCol w:w="992"/>
      </w:tblGrid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чистых активов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1961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ручка от реализации продукции, работ, услуг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12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 (убыток) от реализации продукции, работ, услуг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2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прибыль (убыток)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1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работ, услуг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ая задолженность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ая задолженность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5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заработная плата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7,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6"/>
        </w:numPr>
        <w:shd w:fill="FFFFFF" w:val="clear"/>
        <w:ind w:left="1428" w:hanging="435"/>
        <w:rPr/>
      </w:pPr>
      <w:r>
        <w:rPr>
          <w:b/>
          <w:sz w:val="28"/>
          <w:szCs w:val="28"/>
        </w:rPr>
        <w:t>УКРУПНЕННАЯ НОМЕНКЛАТУРА ПРОИЗВОДИМОЙ ПРОДУКЦИИ, РАБОТ, ОКАЗЫВАЕМЫХ УСЛУГ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1320"/>
        <w:gridCol w:w="1128"/>
        <w:gridCol w:w="1542"/>
      </w:tblGrid>
      <w:tr>
        <w:trPr>
          <w:trHeight w:val="283" w:hRule="atLeast"/>
        </w:trPr>
        <w:tc>
          <w:tcPr>
            <w:tcW w:w="5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родукция, работы, услуги (по видам)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производства, тонн</w:t>
            </w:r>
          </w:p>
        </w:tc>
      </w:tr>
      <w:tr>
        <w:trPr>
          <w:trHeight w:val="283" w:hRule="atLeast"/>
        </w:trPr>
        <w:tc>
          <w:tcPr>
            <w:tcW w:w="5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</w:tr>
      <w:tr>
        <w:trPr>
          <w:trHeight w:val="283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щивание КР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</w:t>
            </w:r>
          </w:p>
        </w:tc>
      </w:tr>
      <w:tr>
        <w:trPr>
          <w:trHeight w:val="283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1</w:t>
            </w:r>
          </w:p>
        </w:tc>
      </w:tr>
      <w:tr>
        <w:trPr>
          <w:trHeight w:val="283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рновые и зернобобов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7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0</w:t>
            </w:r>
          </w:p>
        </w:tc>
      </w:tr>
      <w:tr>
        <w:trPr>
          <w:trHeight w:val="283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п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5</w:t>
            </w:r>
          </w:p>
        </w:tc>
      </w:tr>
    </w:tbl>
    <w:p>
      <w:pPr>
        <w:pStyle w:val="41"/>
        <w:shd w:fill="auto" w:val="clear"/>
        <w:spacing w:lineRule="auto" w:line="24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1"/>
        <w:numPr>
          <w:ilvl w:val="0"/>
          <w:numId w:val="6"/>
        </w:numPr>
        <w:shd w:fill="auto" w:val="clear"/>
        <w:spacing w:lineRule="auto" w:line="240"/>
        <w:ind w:left="0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УЕМЫЕ ИНВЕСТИЦИОННЫЕ ПРОЕКТЫ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41"/>
        <w:shd w:fill="auto" w:val="clear"/>
        <w:spacing w:lineRule="auto" w:line="240"/>
        <w:ind w:left="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2022-2024 годах ОАО «Экспериментальная база «Вольно» инвестиционные проекты не реализовывались. 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41"/>
        <w:numPr>
          <w:ilvl w:val="0"/>
          <w:numId w:val="6"/>
        </w:numPr>
        <w:shd w:fill="auto" w:val="clear"/>
        <w:spacing w:lineRule="auto" w:line="240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АБОТАЮЩИХ</w:t>
      </w:r>
    </w:p>
    <w:p>
      <w:pPr>
        <w:pStyle w:val="Style17"/>
        <w:spacing w:lineRule="auto" w:line="240" w:before="0" w:after="0"/>
        <w:ind w:left="1276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275"/>
        <w:gridCol w:w="993"/>
        <w:gridCol w:w="1134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 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работающих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аппарата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промышленно-производственного персонала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 численность основных рабоч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 СТРУКТУРА РЕАЛИЗАЦИИ РАБОТ (УСЛУГ)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1273"/>
        <w:gridCol w:w="1031"/>
        <w:gridCol w:w="1274"/>
      </w:tblGrid>
      <w:tr>
        <w:trPr>
          <w:trHeight w:val="541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уктура (в %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 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 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 г.</w:t>
            </w:r>
          </w:p>
        </w:tc>
      </w:tr>
      <w:tr>
        <w:trPr>
          <w:trHeight w:val="355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утренний рын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шний рын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numPr>
          <w:ilvl w:val="0"/>
          <w:numId w:val="6"/>
        </w:numPr>
        <w:ind w:left="1428" w:hanging="435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ИНФОРМАЦИЯ О ЗЕМЕЛЬНЫХ УЧАСТКАХ, НАХОДЯЩИХСЯ В ПОЛЬЗОВАНИИ, АРЕНДЕ, СОБСТВЕННОСТИ</w:t>
      </w:r>
    </w:p>
    <w:p>
      <w:pPr>
        <w:pStyle w:val="Normal1"/>
        <w:ind w:left="720" w:hanging="0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76"/>
        <w:gridCol w:w="2976"/>
      </w:tblGrid>
      <w:tr>
        <w:trPr>
          <w:trHeight w:val="437" w:hRule="atLeast"/>
        </w:trPr>
        <w:tc>
          <w:tcPr>
            <w:tcW w:w="53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нахождения участка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, га </w:t>
            </w:r>
          </w:p>
        </w:tc>
        <w:tc>
          <w:tcPr>
            <w:tcW w:w="29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(постоянное/временное пользование, аренда, в собственности)</w:t>
            </w:r>
          </w:p>
        </w:tc>
      </w:tr>
      <w:tr>
        <w:trPr>
          <w:trHeight w:val="437" w:hRule="atLeast"/>
        </w:trPr>
        <w:tc>
          <w:tcPr>
            <w:tcW w:w="53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рестская обл., Барановичский р-н, Вольновский с/с, д. Нижнее Чернихово, д. Савичи, д. Залесье, </w:t>
              <w:br/>
              <w:t>аг. Вольно, д. Бартники, д. Нагорное, д. Лихосельцы, д. Верхнее Чернихово, юго-восточнее д. Репечи, д.Задвея, д.Озерец, д.Голынка, д.Тишковцы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4</w:t>
            </w:r>
          </w:p>
        </w:tc>
        <w:tc>
          <w:tcPr>
            <w:tcW w:w="29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е пользование</w:t>
            </w:r>
          </w:p>
        </w:tc>
      </w:tr>
      <w:tr>
        <w:trPr>
          <w:trHeight w:val="437" w:hRule="atLeast"/>
        </w:trPr>
        <w:tc>
          <w:tcPr>
            <w:tcW w:w="53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рестская обл., Барановичский р-н, Вольновский с/с, аг. Вольно, ул. Вишнёвая, 16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970</w:t>
            </w:r>
          </w:p>
        </w:tc>
        <w:tc>
          <w:tcPr>
            <w:tcW w:w="29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</w:tr>
    </w:tbl>
    <w:p>
      <w:pPr>
        <w:pStyle w:val="41"/>
        <w:shd w:fill="auto" w:val="clear"/>
        <w:spacing w:lineRule="auto" w:line="240"/>
        <w:ind w:firstLine="709"/>
        <w:jc w:val="center"/>
        <w:rPr>
          <w:rStyle w:val="FontStyle39"/>
          <w:bCs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ind w:left="708" w:right="-10" w:firstLine="720"/>
        <w:jc w:val="center"/>
        <w:rPr>
          <w:b/>
          <w:b/>
          <w:spacing w:val="-10"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</w:t>
      </w:r>
      <w:r>
        <w:rPr>
          <w:b/>
          <w:spacing w:val="-10"/>
          <w:sz w:val="28"/>
          <w:szCs w:val="28"/>
        </w:rPr>
        <w:t>ИНФОРМАЦИЯ О КАПИТАЛЬНЫХ СТРОЕНИЯХ (ЗДАНИЯХ, СООРУЖЕНИЯХ)</w:t>
      </w:r>
    </w:p>
    <w:p>
      <w:pPr>
        <w:pStyle w:val="Normal"/>
        <w:widowControl w:val="false"/>
        <w:shd w:fill="FFFFFF" w:val="clear"/>
        <w:autoSpaceDE w:val="false"/>
        <w:ind w:left="708" w:right="-10" w:firstLine="720"/>
        <w:jc w:val="center"/>
        <w:rPr>
          <w:b/>
          <w:b/>
          <w:spacing w:val="-10"/>
          <w:sz w:val="30"/>
          <w:szCs w:val="30"/>
        </w:rPr>
      </w:pPr>
      <w:r>
        <w:rPr>
          <w:b/>
          <w:spacing w:val="-10"/>
          <w:sz w:val="30"/>
          <w:szCs w:val="3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379"/>
        <w:gridCol w:w="1414"/>
        <w:gridCol w:w="1399"/>
        <w:gridCol w:w="2753"/>
      </w:tblGrid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есто нахождения, назначение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 построй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тажнос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ощадь, м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бщее состояни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омплекс КРС 400 гол д.Залесь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4550,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оровник 100 гол д.Залесь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1045,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елятник д.Нагорно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1877,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оровник на 400 голов д.Лихосельц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1243,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оровник д.Лихосельц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1591,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олочный блок д.Лихосельц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396,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дание для приема телят д.Голын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,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для телят д.Голын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0,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для телят д.Голын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33,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для телят д.Голын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9,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есто нахождения, назнач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 построй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тажнос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ощадь, м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Общее состояни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для телят д.Голын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7,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для телят д.Голын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43,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для телятд.Голын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45,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для телят д.Голын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67,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для телят д.Голын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56,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для телят д.Голын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47,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для телят д.Голын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4,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вник д.Голын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71,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для телят д.Голын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93,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дание для телят д.Голынк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44,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вник д.Голын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51,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вник с доильно-молочным залом д.Голы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49,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ажная транше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ажная транше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ажная транше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ажная транше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енажная транше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ажная транше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ажная транше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ажная транше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ажная транше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вес для хранения грубых кормов Лихосельц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379,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вес для кор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ажная транше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ажная транше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ажная транше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ажная транше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ажная транше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ажная транше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caps/>
          <w:sz w:val="28"/>
          <w:szCs w:val="28"/>
        </w:rPr>
        <w:t>Информация о машинах и оборудова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2126"/>
        <w:gridCol w:w="1276"/>
        <w:gridCol w:w="1418"/>
      </w:tblGrid>
      <w:tr>
        <w:trPr>
          <w:trHeight w:val="9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, производитель оборудования, мощ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</w:t>
              <w:br/>
              <w:t>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ие (место в технологическом процес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в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стояние (% износа)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ктор Беларус-3522-10 99-59 АВ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ьзуется в технологическом процессе производства продукции с/х и оказани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рактор Беларус-2022,3 69-24 АН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ктор Беларус 3522  70-68 АМ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ктор Беларус 82.1 АВ-1 65-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рактор Беларус 82,1 ОН-1 18-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ктор Беларус-82,1 (62-53 АК-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рактор Беларус-82,1 (62-50 АК-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ктор Беларус-82,1 (62-51 АК-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пособление для уборки рапса ПР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Жатка для зерновых культур ЖЗК-7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байн зерноуборочный GS 12А1 25-45 А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байн зерноуборочный GS 12А1 70-95 АМ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пособление для уборки рапса ПР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айн  КЗС-1218-10 (99-75 АВ-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айн  КЗС-1218-10 (99-76 АВ-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байн КЗС-1218-10 «Палессе» 99-80 АВ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айн КЗС-1218 39-12 А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айн  КЗС-1218А-1-02 с приставкой ПР-7 (65-49 АВ-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байн  КЗС-1218А-1-02 с приставкой ПР-7 (69-97 АМ-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для уборки кукуру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моходный свеклоочиститель-погрузчик «Мышь» 63-15 А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ялка "Ме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ультиватор универс.Roeckerling Allrounder 750р б/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7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уг полунавесной оборотный ППО-8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регат комбинированный АКШ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аименование оборудования, производитель оборудования, мощ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личество,</w:t>
              <w:br/>
              <w:t>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едназначение (место в технологическом процес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д в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Состояние (% износа)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регат почвообрабатывающий посевной АПП-6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вной комплекс HORSCH Pronto 6AS б/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ялка-6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еялка навесная PLANTER3 в комплекте свекловичные и кукурузные ди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луприцеп специальный ПС-45 (63-36 АК-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юково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юково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ЭСМ-010 «Роса» 78-08 АВ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шина для внесения жидких органических удобрений РЖТ-11  АВ 06-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прыскиватель тракторный Мекасан 250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расыватель МВУ-5 (б/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а для внесения МВЖУ-7  АВ 76-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брасыватель минеральных удобрений Амазон-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брасыватель минеральных удобрений РУ-7000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ыскиватель-разбрасыватель самоходный ТУМАН-2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ия подготовки сем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мотчик рул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грузчик «Амкодор» 320 78-07 АВ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грузчик «Амкодор» 352ОС-02  63-38 А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грузчик универсальный Амкодор-325 С  05-34 АМ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амоходный погрузчик МЛТ с ковшом и захватом (38-64 АВ-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сс-подборщик СA CH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сс-подборщик прямоугольных тю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прицеп тракторный ПСТ-9  36-24 АМ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луприцеп специальный ПСТР-12 "Василек" АМ-1 20-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прицеп специальный ПСТР-12 "Василек" АМ-1 35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именование оборудования, производитель оборудования, мощ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личество,</w:t>
              <w:br/>
              <w:t>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едназначение (место в технологическом процес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д в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Состояние (% износа)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цеп ПСТ-11 (70-84 Б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цеп ОЗТП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жка транспортная одноо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лежка транспортная двухо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цеп ПСТ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цеп многофункциональный ПМФ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блок АГАТ-Л 6,5 с отвалом для сне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льчитель-смеситель-раздатчик кормов ИРСК-15ф «Хозяи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брасыватель-выдуватель соломы РВС-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ш 325С.45.01.010 для Амкод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пособление для погрузки рул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тавка ЗСНУ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насосная к доильной установ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насосная к доильной установ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ртифуга «Орби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ДУ с установкой охлаждения мол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ДУ с установкой охлаждения мол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ильная установка «Елочк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ильная установка «Елочк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-ка молокоохладительная УМ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атор молока «Екомил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кубатор HS 006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т-ка молокоохладительная УЗ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тановка доильная УДМ-24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т-ка молокоохладительная УМ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т-ка молокоохладительная УМ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 кормоуборочный КВК-800-16 (20-27 АМ-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 КВК-800-56 с жатками, измельчитель, подборщик (69-98 АМ-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именование оборудования, производитель оборудования, мощ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личество,</w:t>
              <w:br/>
              <w:t>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едназначение (место в технологическом процес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д в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Состояние (% износа)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сс-подборщ.ПРФ-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сс-подборщ.ПРФ-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рабли ворошилки ГКП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бли колесно-пальцевые линейные GSR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улонный пресс-подборщик б/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илка дисковая навесная КДН-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илка модульная ротац.КМР-9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силка КРН-2,1 Б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илка-плющилка ротационная трехсекционная навесная КПР-9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Линия для приготовления кормосмеси (смесите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билка весо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мораздатчик ИСРК-12 «Хозяи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льчитель-смеситель-раздатчик кормов ИРСК-15ф «Хозяи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льчитель-смеситель-раздатчик кормов ИРСК-12 «Хозяи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мораздатчик ИСРВ-12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мораздатчик ИСРК-12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чик рулонов РР-1500 «Хозяи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тановка для охлаждения молока УОМЗТ 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тановка доильная Паралелль 2*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для охлаждения молока ЗУОМ 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возорозбрасыватель ПРТ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ктор Беларус 1221.3 АВ-1 78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ктор Беларус 1221,3 ОН-1 18-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Жатка для зерн.культур ЖЗК-7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Автомобиль молоковоз цистерна 462439/Г6-ОПА-3309 АЕ 92-95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Автомобиль МАЗ 555102 (42-0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Автомобиль МАЗ-650128-575-000 АР 8542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Автомобиль МАЗ 650128 АР-94-88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именование оборудования, производитель оборудования, мощ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личество,</w:t>
              <w:br/>
              <w:t>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едназначение (место в технологическом процес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д в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Состояние (% износа)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Автомобиль МАЗ 551646 (А-44-74-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ицеп МАЗ-856100-4022 А 0336 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ицеп МАЗ 856100-4022 А 21-53 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ицеп МАЗ 856100  А 33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Автомобиль Лада Ларгус б/у 69-56 НВ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6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Автомобиль ВАЗ Нива-Шеврале 25-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УАЗ 315148  26-74 А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Шеврале-Нива 26-87 КМ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Лада 21214 (84-3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Автомобиль Лада 21723 17-68 АМ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Автомобиль Рено-Дастер 66-99 МВ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Автомобиль Лада-Нива 21230 21-15 МI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Автомобиль ГАЗ 27527-773 (АН 83-86-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Автомобиль внедорожник Джили Атлас 74-47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1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Автомобиль ГАЗ-А65К32 АН 49-29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0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. КОНТАКТНАЯ ИНФОРМАЦИЯ ОТВЕТСТВЕННОГО В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637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полностью: Кизин Анна Викторовна, директор ОАО «Экспериментальная база «Вольно», тел.80295276309;</w:t>
      </w:r>
    </w:p>
    <w:p>
      <w:pPr>
        <w:pStyle w:val="Style17"/>
        <w:tabs>
          <w:tab w:val="clear" w:pos="708"/>
          <w:tab w:val="left" w:pos="637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як Елена Ивановна, главный экономист, 80163 46 11 51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barvolnov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rambler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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708"/>
        </w:tabs>
        <w:ind w:left="14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b/>
      <w:sz w:val="26"/>
      <w:szCs w:val="24"/>
    </w:rPr>
  </w:style>
  <w:style w:type="character" w:styleId="3">
    <w:name w:val="Заголовок 3 Знак"/>
    <w:qFormat/>
    <w:rPr>
      <w:b/>
      <w:sz w:val="30"/>
      <w:szCs w:val="24"/>
    </w:rPr>
  </w:style>
  <w:style w:type="character" w:styleId="4">
    <w:name w:val="Заголовок 4 Знак"/>
    <w:qFormat/>
    <w:rPr>
      <w:b/>
      <w:sz w:val="26"/>
      <w:szCs w:val="24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_"/>
    <w:qFormat/>
    <w:rPr>
      <w:sz w:val="17"/>
      <w:szCs w:val="17"/>
      <w:shd w:fill="FFFFFF" w:val="clear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firstLine="851"/>
      <w:jc w:val="center"/>
      <w:textAlignment w:val="baseline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/>
    </w:pPr>
    <w:rPr>
      <w:sz w:val="17"/>
      <w:szCs w:val="17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240" w:after="0"/>
      <w:ind w:hanging="420"/>
      <w:jc w:val="both"/>
    </w:pPr>
    <w:rPr>
      <w:sz w:val="26"/>
      <w:szCs w:val="26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volnov@ramble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5:01:00Z</dcterms:created>
  <dc:creator>302</dc:creator>
  <dc:description/>
  <cp:keywords/>
  <dc:language>en-US</dc:language>
  <cp:lastModifiedBy>Елена А. Ковальчук</cp:lastModifiedBy>
  <cp:lastPrinted>2025-04-02T15:52:00Z</cp:lastPrinted>
  <dcterms:modified xsi:type="dcterms:W3CDTF">2025-04-11T11:18:00Z</dcterms:modified>
  <cp:revision>20</cp:revision>
  <dc:subject/>
  <dc:title>18</dc:title>
</cp:coreProperties>
</file>