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б объекте приватизации в Республике Беларусь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Полное наименование организации: открытое акционерное общество «Радостовский» (далее – ОАО «Радостовский»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Адрес (место нахождения)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спублика Беларусь, 225844, Брестская область, Дрогичинский район, с/с Радостовский д. Радостово, ул. Школьная д. 1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Дата о государственной регистрации: 27.08.1991 №200098529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ЖЕНИЕ ДЛЯ ИНВЕСТОРОВ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а участия инвестора: приобретение акций общества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Направление вложения средств инвестор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ледование и разработ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нфраструк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недвижим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а оборудования, технологий, лиценз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производ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лнение оборотных средств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40" w:hanging="30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ИНФОРМАЦИЯ ОБ ОРГАНИЗ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ОАО «Радостовский» создано решением учредительного собрания ОАО «Радостовский» от 29 декабря 2016 г. № 1 «О создании открытого акционерного общества «Радостовский» путем преобразования сельскохозяйственного производственного кооператива «Радостовский», в соответствии с законодательством Республики Беларусь, Указом Президента республики Беларусь от 17 июля 2014 г. № 349 «О реорганизации колхозов (сельскохозяйственных производственных кооперативов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Уставной фонд 5,805 млн. рублей, общее количество акций 29024 шт., в том числе принадлежащих административно-территориальной единице - 28875 шт. (99,5% от общего количества а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Основной вид деятельности, прочие виды деятельности: разведение молочного крупного рогатого скота, выращивание кормовых культур, выращивание зерновых и боб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Общая площадь землепользования составляет 4717 га, из них 4150 га сельскохозяйственные угодья, в том числе 765 га пашни и 3385 га луговых угод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cs="Times New Roman" w:ascii="Times New Roman" w:hAnsi="Times New Roman"/>
          <w:sz w:val="28"/>
          <w:szCs w:val="28"/>
        </w:rPr>
        <w:t>Хозяйство находится в 108 км от Бреста, 36 км от Дрогичина и 38 км от железнодорожной 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Наличие лицензий, патентов, сертификато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O</w:t>
      </w:r>
      <w:r>
        <w:rPr>
          <w:rFonts w:cs="Times New Roman" w:ascii="Times New Roman" w:hAnsi="Times New Roman"/>
          <w:sz w:val="28"/>
          <w:szCs w:val="28"/>
          <w:lang w:eastAsia="ru-RU"/>
        </w:rPr>
        <w:t>: н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993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134"/>
        <w:gridCol w:w="992"/>
      </w:tblGrid>
      <w:tr>
        <w:trPr>
          <w:trHeight w:val="40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 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чистых активов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3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учка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 от реализации продукции, работ, услуг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 прибыль (убыток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абельность реализованной продукции, работ, услу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орская задолженность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1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426" w:firstLine="567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 xml:space="preserve">УКРУПНЕННАЯ НОМЕНКЛАТУРА ПРОИЗВОДИМОЙ ПРОДУКЦИИ, РАБОТ, ОКАЗЫВАЕМЫХ УСЛУГ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1384"/>
        <w:gridCol w:w="1398"/>
        <w:gridCol w:w="1152"/>
      </w:tblGrid>
      <w:tr>
        <w:trPr/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Продукция, работы, услуги (по видам)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Объем производства, тонн</w:t>
            </w:r>
          </w:p>
        </w:tc>
      </w:tr>
      <w:tr>
        <w:trPr/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5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70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6125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ыращивание КР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Зерновые и зернобобовы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33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7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397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both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Рап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both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both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1440" w:hanging="306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>РЕАЛИЗУЕМЫЕ ИНВЕСТИЦИОННЫЕМ ПРОЕКТЫ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left="1440" w:hanging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ingLiU-ExtB" w:cs="Times New Roman"/>
          <w:sz w:val="28"/>
          <w:szCs w:val="28"/>
        </w:rPr>
      </w:pPr>
      <w:r>
        <w:rPr>
          <w:rFonts w:eastAsia="MingLiU-ExtB" w:cs="Times New Roman" w:ascii="Times New Roman" w:hAnsi="Times New Roman"/>
          <w:sz w:val="28"/>
          <w:szCs w:val="28"/>
        </w:rPr>
        <w:t>В 2024-2024 годах инвестиционные проекты ОАО «Радостовский» не реализовывались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40" w:hanging="1582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>СТРУКТУРА РАБОТАЮЩИХ</w:t>
      </w:r>
    </w:p>
    <w:p>
      <w:pPr>
        <w:pStyle w:val="Normal"/>
        <w:tabs>
          <w:tab w:val="clear" w:pos="708"/>
          <w:tab w:val="left" w:pos="1670" w:leader="none"/>
        </w:tabs>
        <w:spacing w:lineRule="auto" w:line="240" w:before="0" w:after="0"/>
        <w:ind w:left="1440" w:hanging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029"/>
        <w:gridCol w:w="1029"/>
        <w:gridCol w:w="986"/>
      </w:tblGrid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2 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Численность работающих, 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численность аппарата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численность промышленно-производственного персона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 т.ч. численность основных (производственных) рабоч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val="en-US"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>. СТРУКТУРА РЕАЛИЗАЦИИ РАБОТ (УСЛУ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rPr>
          <w:rFonts w:ascii="Times New Roman" w:hAnsi="Times New Roman" w:eastAsia="MingLiU-ExtB" w:cs="Times New Roman"/>
          <w:b/>
          <w:b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Структура (в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3 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нутренний ры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Внешний ры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  <w:lang w:eastAsia="ru-RU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val="en-US"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-ExtB" w:cs="Times New Roman"/>
          <w:b/>
          <w:b/>
          <w:sz w:val="28"/>
          <w:szCs w:val="28"/>
          <w:lang w:val="en-US"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-ExtB" w:cs="Times New Roman"/>
          <w:b/>
          <w:b/>
          <w:spacing w:val="-10"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MingLiU-ExtB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MingLiU-ExtB" w:cs="Times New Roman" w:ascii="Times New Roman" w:hAnsi="Times New Roman"/>
          <w:b/>
          <w:spacing w:val="-10"/>
          <w:sz w:val="28"/>
          <w:szCs w:val="28"/>
          <w:lang w:eastAsia="ru-RU"/>
        </w:rPr>
        <w:t>ИНФОРМАЦИЯ О ЗЕМЕЛЬНЫХ УЧАСТКАХ, НАХОДЯЩИХСЯ В ПОЛЬЗОВАНИИ, АРЕНДЕ, СОБ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ingLiU-ExtB" w:cs="Times New Roman"/>
          <w:b/>
          <w:b/>
          <w:spacing w:val="-10"/>
          <w:sz w:val="28"/>
          <w:szCs w:val="28"/>
          <w:lang w:eastAsia="ru-RU"/>
        </w:rPr>
      </w:pPr>
      <w:r>
        <w:rPr>
          <w:rFonts w:eastAsia="MingLiU-ExtB" w:cs="Times New Roman" w:ascii="Times New Roman" w:hAnsi="Times New Roman"/>
          <w:b/>
          <w:spacing w:val="-10"/>
          <w:sz w:val="28"/>
          <w:szCs w:val="28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58"/>
        <w:gridCol w:w="4496"/>
      </w:tblGrid>
      <w:tr>
        <w:trPr>
          <w:trHeight w:val="9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>Место нахождения участ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>Площадь, г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pacing w:val="-10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 xml:space="preserve">Право (постоянное/временное пользование, арен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pacing w:val="-10"/>
                <w:sz w:val="24"/>
                <w:szCs w:val="24"/>
              </w:rPr>
              <w:t>в собственности)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</w:rPr>
              <w:t>Земли аг. Радоство, д. Сварынь, Заречка, Залессе, д. Рожно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</w:rPr>
              <w:t>471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ingLiU-ExtB" w:cs="Times New Roman"/>
                <w:sz w:val="24"/>
                <w:szCs w:val="24"/>
              </w:rPr>
            </w:pPr>
            <w:r>
              <w:rPr>
                <w:rFonts w:eastAsia="MingLiU-ExtB" w:cs="Times New Roman" w:ascii="Times New Roman" w:hAnsi="Times New Roman"/>
                <w:sz w:val="24"/>
                <w:szCs w:val="24"/>
              </w:rPr>
              <w:t>Постоянное пользова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pacing w:val="-10"/>
          <w:sz w:val="28"/>
          <w:szCs w:val="28"/>
          <w:lang w:eastAsia="ru-RU"/>
        </w:rPr>
        <w:t>ИНФОРМАЦИЯ О КАПИТАЛЬНЫХ СТРОЕНИЯХ (ЗДАНИЯХ, СООРУЖЕНИЯХ)</w:t>
      </w:r>
    </w:p>
    <w:p>
      <w:pPr>
        <w:pStyle w:val="Normal"/>
        <w:shd w:fill="FFFFFF" w:val="clear"/>
        <w:spacing w:lineRule="auto" w:line="240" w:before="0" w:after="0"/>
        <w:ind w:right="-10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1418"/>
        <w:gridCol w:w="2693"/>
      </w:tblGrid>
      <w:tr>
        <w:trPr>
          <w:trHeight w:val="9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561975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ятник ф.2 Дрогичинский р-н, д.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740" cy="666750"/>
                  <wp:effectExtent l="0" t="0" r="0" b="0"/>
                  <wp:docPr id="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лятник с родильным отде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д.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 КЗС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4475" cy="570865"/>
                  <wp:effectExtent l="0" t="0" r="0" b="0"/>
                  <wp:docPr id="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3" r="-2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овник 4-х рядный ф.1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628650"/>
                  <wp:effectExtent l="0" t="0" r="0" b="0"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ьносушилка  Дрогичинский р-н, 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 кормодробилки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рносклад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ф.2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ятник-откормоч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моцех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лятник-откормочник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ормоч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вник 4-х рядный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ормоч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ормочник ф.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д. Свары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с родильным отделением</w:t>
              <w:br/>
              <w:t>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, место нахождения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ятник ф.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осклад арочный ф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рогичинский р-н д.Свар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осклад арочный ф.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рогичинский р-н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но-доильный блок Ф.1 Дрогичинский р-н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вник №8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Ф. 1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вник №6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Ф. 1 Дрогичинский р-н, аг.Радо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ее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вник №2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2 Дрогичинский р-н, д. Свар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е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Х. ИНФОРМАЦИЯ О МАШИНАХ И ОБОРУДОВАНИИ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2693"/>
        <w:gridCol w:w="1276"/>
        <w:gridCol w:w="1418"/>
      </w:tblGrid>
      <w:tr>
        <w:trPr>
          <w:trHeight w:val="622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орудования, производитель оборудова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сто в технологическом процессе)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вода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остояни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износа)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ся в технологическ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а продукции сельского хозяйства и оказании услуг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5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ы зерноуборочные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стерн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9-1989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ы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9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с-подборщик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ыскивател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-201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ялк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равливател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орудования, производитель оборудова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на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сто в технологическом процессе)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вода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остояни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износа)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уг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грегат почвообрабатывающий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9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расыватели минеральных удобрений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-201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расыватели органических удобрений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9-2024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ходное средство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пособление для уборки рапс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илк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бл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-201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пособление для уборки кукурузы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есажалка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екопател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тчик измельчитель - сместитель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для внесения консервантов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-2022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моуборочные комбайны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актная информация ответственного на предприят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мыкин Николай Николаевич, директор ОАО «Радостовск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щицкая Любовь Павловна, главный бухгалтер ОАО «Радостовски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spkradostovskiy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8"/>
        <w:tabs>
          <w:tab w:val="clear" w:pos="708"/>
          <w:tab w:val="right" w:pos="577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Телефон: (80164)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Факс: (80164)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6-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2</w:t>
      </w:r>
    </w:p>
    <w:p>
      <w:pPr>
        <w:pStyle w:val="Style18"/>
        <w:tabs>
          <w:tab w:val="clear" w:pos="708"/>
          <w:tab w:val="right" w:pos="577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670" w:leader="none"/>
      </w:tabs>
      <w:autoSpaceDE w:val="false"/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670" w:leader="none"/>
      </w:tabs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0" w:after="0"/>
      <w:ind w:firstLine="720"/>
      <w:jc w:val="both"/>
      <w:outlineLvl w:val="4"/>
    </w:pPr>
    <w:rPr>
      <w:rFonts w:ascii="Times New Roman" w:hAnsi="Times New Roman" w:eastAsia="Calibri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sz w:val="28"/>
      <w:szCs w:val="24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b/>
      <w:sz w:val="28"/>
      <w:szCs w:val="24"/>
      <w:lang w:val="ru-RU" w:bidi="ar-SA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horttext">
    <w:name w:val="short_tex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Style15">
    <w:name w:val="Оглавление_"/>
    <w:qFormat/>
    <w:rPr>
      <w:sz w:val="17"/>
      <w:szCs w:val="17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12">
    <w:name w:val="Основной текст1"/>
    <w:basedOn w:val="11"/>
    <w:qFormat/>
    <w:pPr>
      <w:jc w:val="both"/>
    </w:pPr>
    <w:rPr>
      <w:sz w:val="24"/>
    </w:rPr>
  </w:style>
  <w:style w:type="paragraph" w:styleId="211">
    <w:name w:val="Основной текст 21"/>
    <w:basedOn w:val="11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4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112">
    <w:name w:val="Основной текст11"/>
    <w:basedOn w:val="111"/>
    <w:qFormat/>
    <w:pPr>
      <w:jc w:val="both"/>
    </w:pPr>
    <w:rPr>
      <w:sz w:val="24"/>
    </w:rPr>
  </w:style>
  <w:style w:type="paragraph" w:styleId="2111">
    <w:name w:val="Основной текст 211"/>
    <w:basedOn w:val="111"/>
    <w:qFormat/>
    <w:pPr/>
    <w:rPr>
      <w:sz w:val="28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03" w:before="180" w:after="0"/>
    </w:pPr>
    <w:rPr>
      <w:rFonts w:ascii="Times New Roman" w:hAnsi="Times New Roman" w:cs="Times New Roman"/>
      <w:sz w:val="17"/>
      <w:szCs w:val="1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42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36:00Z</dcterms:created>
  <dc:creator>Admin</dc:creator>
  <dc:description/>
  <cp:keywords/>
  <dc:language>en-US</dc:language>
  <cp:lastModifiedBy>Елена А. Ковальчук</cp:lastModifiedBy>
  <cp:lastPrinted>2025-04-11T13:04:00Z</cp:lastPrinted>
  <dcterms:modified xsi:type="dcterms:W3CDTF">2025-04-11T13:15:00Z</dcterms:modified>
  <cp:revision>6</cp:revision>
  <dc:subject/>
  <dc:title>Информационный меморандум</dc:title>
</cp:coreProperties>
</file>