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0"/>
          <w:szCs w:val="30"/>
        </w:rPr>
        <w:t>Отчет о деятельности областного совета по развитию предпринимательства в 2021 году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2021 году ежеквартально проводились заседания областного совета по развитию предпринимательства. На заседаниях совета были рассмотрены проблемные вопросы ведения бизнеса, в частности работы индивидуальных предпринимателей в связи с изменением условий осуществления деятельности (изменение порядка проведения расчетов в иностранной валюте, использования кассового и иного оборудования при приеме средств платежа, внедрение механизма </w:t>
      </w:r>
      <w:r>
        <w:rPr>
          <w:sz w:val="30"/>
          <w:szCs w:val="30"/>
          <w:lang w:val="en-US"/>
        </w:rPr>
        <w:t>маркировки товаров унифицированными контрольными знаками</w:t>
      </w:r>
      <w:r>
        <w:rPr>
          <w:sz w:val="30"/>
          <w:szCs w:val="30"/>
        </w:rPr>
        <w:t>) и проекты нормативных правовых актов, касающиеся вопросов развития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марте 2021 г. члены областного совета по развитию предпринимательства приняли участие в </w:t>
      </w:r>
      <w:r>
        <w:rPr>
          <w:rFonts w:eastAsia="Times New Roman" w:cs="Cuprum;Times New Roman" w:ascii="Cuprum;Times New Roman" w:hAnsi="Cuprum;Times New Roman"/>
          <w:sz w:val="30"/>
          <w:szCs w:val="30"/>
        </w:rPr>
        <w:t xml:space="preserve">«открытой приемной» по обсуждению вопросов развития предпринимательства в Столинском районе, которая состоялась в онлайн-формате. В ходе мероприятия рассмотрены и обсуждены предложения предпринимателей по упрощению административных процедур по выдаче разрешений и технических условий для ввода в эксплуатацию (реконструкции, сноса) объектов недвижимости, в том числе при изменении целевого назначения зданий, а также некоторые вопросы подготовки разрешительной документации для этих целей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сентябре 2021 г. члены совета приняли участие в рабочей встрече по разъяснению вопросов реформирования порядка осуществления и налогообложения предпринимательской деятельности. Мероприятие было проведено в режиме видеоконференции с участием представителей Министерства финансов Республики Беларусь, Министерства экономики Республики Беларусь, областных служб и горрайисполкомов.</w:t>
      </w:r>
    </w:p>
    <w:p>
      <w:pPr>
        <w:pStyle w:val="Normal"/>
        <w:ind w:firstLine="709"/>
        <w:jc w:val="both"/>
        <w:rPr>
          <w:rFonts w:ascii="Cuprum;Times New Roman" w:hAnsi="Cuprum;Times New Roman" w:eastAsia="Times New Roman" w:cs="Cuprum;Times New Roman"/>
          <w:sz w:val="30"/>
          <w:szCs w:val="30"/>
        </w:rPr>
      </w:pPr>
      <w:r>
        <w:rPr>
          <w:sz w:val="30"/>
          <w:szCs w:val="30"/>
        </w:rPr>
        <w:t>В декабре 2021 г. приняли участие в заседании «круглого стола» на тему: «Конструктивный диалог власти, предпринимательства и общества – гарантия успешного развития предпринимательских инициатив на местном, региональном и национальном уровнях», организатором проведения которого выступил союз юридических лиц «Республиканская конфедерация предпринимательства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оветом рассмотрено и согласовано восемь проектов решений областного исполнительного комитета и областного Совета депутатов, касающихся вопросов развития предпринимательской деятельности, в том числе: о мерах по реализации Государственной программы «Малое и среднее предпринимательство» на 2021-2025 годы в Брестской области; о мерах по реализации Указа Президента Республики Беларусь от                        22 сентября 2017 г. № 345; о перечне международных специализированных выставок (ярмарок) на 2021 год; об осуществлении закупки товаров (работ, услуг) за счет собственных средств; о регулировании тарифов на коммунальные услуг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uprum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eastAsia="Times New Roman"/>
      <w:sz w:val="30"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670" w:hanging="0"/>
    </w:pPr>
    <w:rPr>
      <w:rFonts w:eastAsia="Times New Roman"/>
      <w:sz w:val="3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40" w:after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rFonts w:eastAsia="Times New Roman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spacing w:lineRule="exact" w:line="280" w:before="160" w:after="0"/>
      <w:textAlignment w:val="baseline"/>
    </w:pPr>
    <w:rPr>
      <w:rFonts w:eastAsia="Times New Roman"/>
      <w:sz w:val="30"/>
      <w:szCs w:val="20"/>
    </w:rPr>
  </w:style>
  <w:style w:type="paragraph" w:styleId="Spiski">
    <w:name w:val="spiski"/>
    <w:basedOn w:val="Normal"/>
    <w:qFormat/>
    <w:pPr/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6:31:00Z</dcterms:created>
  <dc:creator>Калишук Ю. Ивановна</dc:creator>
  <dc:description/>
  <cp:keywords/>
  <dc:language>en-US</dc:language>
  <cp:lastModifiedBy>АкуловаАА</cp:lastModifiedBy>
  <cp:lastPrinted>2022-02-28T11:50:00Z</cp:lastPrinted>
  <dcterms:modified xsi:type="dcterms:W3CDTF">2022-03-10T12:06:00Z</dcterms:modified>
  <cp:revision>24</cp:revision>
  <dc:subject/>
  <dc:title/>
</cp:coreProperties>
</file>