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30"/>
          <w:szCs w:val="30"/>
        </w:rPr>
        <w:t>Отчет о деятельности областного совета по развитию предпринимательства в 2024 году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2024 году проведено четыре заседания областного совета по развитию предпринимательства, на которых рассмотрены вопросы государственной финансовой поддержки субъектов малого и среднего предпринимательства с учетом новаций Закона Республики Беларусь от  22 апреля 2024 г. № 365-З «Об изменении законов по вопросам предпринимательской деятельности» (далее – Закон № 365-З), кредитования сектора малого и среднего бизнеса, </w:t>
      </w:r>
      <w:r>
        <w:rPr>
          <w:sz w:val="30"/>
        </w:rPr>
        <w:t xml:space="preserve">замены кассового оборудования, соответствующего новым требованиям, прослеживаемости и маркировки средствами идентификации, </w:t>
      </w:r>
      <w:r>
        <w:rPr>
          <w:sz w:val="30"/>
          <w:szCs w:val="30"/>
        </w:rPr>
        <w:t xml:space="preserve">а также проекты нормативных правовых актов по вопросам развития бизнеса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Областным советом по развитию предпринимательства в 2024 году рассмотрено и согласовано семь проектов решений областного исполнительного комитета и областного Совета депутатов, касающихся вопросов развития предпринимательской деятельности, в том числе:                о регулировании тарифов на коммунальные услуги; о перечне международных специализированных выставок (ярмарок) в 2024 году; об осуществлении закупки товаров (работ, услуг) за счет собственных средств; о государственной поддержке малого и среднего предпринимательства; о местном сборе и другие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июне 2024 г. члены совета приняли участие в рабочих встречах с бизнесом в городах Брест и Ивацевичи по обсуждению новаций Закона   № 365-З с участием представителей Министерства экономики Республики Беларусь, Белорусского фонда финансовой поддержки предпринимателей,                  ОАО «Банк развития Республики Беларусь», представителей структурных подразделений облисполкома, областных организаций, горрайисполкомов, региональных советов по развитию предпринимательства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В ноябре 2024 г. члены совета приняли участие в мероприятиях Белорусской недели предпринимательства, в том числе в семинарах для субъектов малого и среднего бизнеса «Менеджмент и маркетинг – продвижение товаров и услуг», «Тайм-менеджмент – методы эффективного управления временем»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42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0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eastAsia="Times New Roman"/>
      <w:sz w:val="30"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ind w:right="5670" w:hanging="0"/>
    </w:pPr>
    <w:rPr>
      <w:rFonts w:eastAsia="Times New Roman"/>
      <w:sz w:val="3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spacing w:lineRule="auto" w:line="300" w:before="140" w:after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Times New Roman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spacing w:lineRule="exact" w:line="280" w:before="160" w:after="0"/>
      <w:textAlignment w:val="baseline"/>
    </w:pPr>
    <w:rPr>
      <w:rFonts w:eastAsia="Times New Roman"/>
      <w:sz w:val="30"/>
      <w:szCs w:val="20"/>
    </w:rPr>
  </w:style>
  <w:style w:type="paragraph" w:styleId="Spiski">
    <w:name w:val="spiski"/>
    <w:basedOn w:val="Normal"/>
    <w:qFormat/>
    <w:pPr/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1:33:00Z</dcterms:created>
  <dc:creator>Калишук Ю. Ивановна</dc:creator>
  <dc:description/>
  <cp:keywords/>
  <dc:language>en-US</dc:language>
  <cp:lastModifiedBy>Анна А. Акулова</cp:lastModifiedBy>
  <cp:lastPrinted>2022-02-28T11:50:00Z</cp:lastPrinted>
  <dcterms:modified xsi:type="dcterms:W3CDTF">2025-03-03T08:33:00Z</dcterms:modified>
  <cp:revision>11</cp:revision>
  <dc:subject/>
  <dc:title/>
</cp:coreProperties>
</file>