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Отчет о деятельности областного совета по развитию предпринимательства в 2022 го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2022 году ежеквартально проводились заседания областного совета по развитию предпринимательства. В марте 2022 г. на расширенном заседании областного совета по развитию предпринимательства с участием представителей Министерства экономики Республики Беларусь, Белорусского фонда финансовой поддержки предпринимателей, ГУ «Национальное агентство инвестиций и приватизации», ОАО «Банк развития Республики Беларусь», представителей горрайисполкомов и региональных советов по развитию предпринимательства рассмотрены вопросы вовлечения субъектов малого и среднего предпринимательства в импортозамещение, налаживание кооперационных цепочек с крупными промышленными предприятиями. По итогам заседания предложения по вопросам, требующим рассмотрения на республиканском уровне, направлены в Министерство экономики Республики Беларусь и республиканский совет по развитию предприниматель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заседаниях совета в июне, августе 2022 г. были рассмотрены проекты нормативных правовых актов, касающиеся вопросов развития бизнеса. В декабре 2022 г. рассмотрены актуальные вопросы ценового регулирования, изменения налогового законодательства, а также создания индустриальных парков в городах Барановичи и Пинск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30"/>
        </w:rPr>
      </w:pPr>
      <w:r>
        <w:rPr>
          <w:sz w:val="30"/>
        </w:rPr>
        <w:t xml:space="preserve">В августе 2022 г. члены совета приняли участие в опросе по вопросам развития производственной кооперации согласно анкете, предложенной республиканским советом по развитию предпринимательства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2022 году областным советом по развитию предпринимательства рассмотрено и согласовано девять проектов решений областного исполнительного комитета и областного Совета депутатов, касающихся вопросов развития предпринимательской деятельности, в том числе: о перечне международных специализированных выставок (ярмарок) на   2022 год; об осуществлении закупки товаров (работ, услуг) за счет собственных средств; о регулировании тарифов на коммунальные услуги; о местном сборе и другие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0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30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670" w:hanging="0"/>
    </w:pPr>
    <w:rPr>
      <w:rFonts w:eastAsia="Times New Roman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exact" w:line="280" w:before="160" w:after="0"/>
      <w:textAlignment w:val="baseline"/>
    </w:pPr>
    <w:rPr>
      <w:rFonts w:eastAsia="Times New Roman"/>
      <w:sz w:val="30"/>
      <w:szCs w:val="20"/>
    </w:rPr>
  </w:style>
  <w:style w:type="paragraph" w:styleId="Spiski">
    <w:name w:val="spiski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3:10:00Z</dcterms:created>
  <dc:creator>Калишук Ю. Ивановна</dc:creator>
  <dc:description/>
  <cp:keywords/>
  <dc:language>en-US</dc:language>
  <cp:lastModifiedBy>Анна А. Акулова</cp:lastModifiedBy>
  <cp:lastPrinted>2022-02-28T11:50:00Z</cp:lastPrinted>
  <dcterms:modified xsi:type="dcterms:W3CDTF">2025-03-03T06:27:00Z</dcterms:modified>
  <cp:revision>20</cp:revision>
  <dc:subject/>
  <dc:title/>
</cp:coreProperties>
</file>