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>Отчет о деятельности областного совета по развитию предпринимательства в 2023 год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В 2023 году проведено шесть заседаний областного совета по развитию предпринимательства, на которых рассмотрены вопросы вовлечения малого и среднего бизнеса в кооперационные цепочки (март 2023 г.), проекты перечней видов деятельности, разрешенных для осуществления в качестве индивидуального предпринимателя, самостоятельной профессиональной деятельности, ремесленной деятельности (июнь 2023 г.), основные изменения и типовые нарушения в подтверждении соответствия продукции и услуг (июнь 2023 г.), вопросы налогообложения индивидуальных предпринимателей (август 2023 г.), ключевые изменения налогового законодательства в отношении субъектов хозяйствования с 1 января 2024 г., новации законодательства по изменению порядка назначения и расчета пособий по временной нетрудоспособности (декабрь 2023 г.), а также проекты нормативных правовых актов по вопросам развития бизнеса. По результатам рассмотрения вопроса об изменении порядка налогообложения индивидуальных предпринимателей предложения направлены в республиканский совет по развитию предпринимательст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Областным советом по развитию предпринимательства в 2023 году рассмотрено и согласовано семь проектов решений областного исполнительного комитета и областного Совета депутатов, касающихся вопросов развития предпринимательской деятельности, в том числе:                   об управлении и распоряжении имуществом; об установлении коэффициентов местонахождения зданий, сооружений на территории Брестской области; о регулировании тарифов на коммунальные услуги; о перечне международных специализированных выставок (ярмарок) в               2023 году; об осуществлении закупки товаров (работ, услуг) за счет собственных средств; об изменении установленного законодательством срока уплаты налогов, сборов (пошлин), пеней и другие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В мае 2023 г. члены совета приняли участие в организованном в облисполкоме </w:t>
      </w:r>
      <w:r>
        <w:rPr>
          <w:sz w:val="30"/>
          <w:szCs w:val="30"/>
        </w:rPr>
        <w:t>«круглом столе» по обсуждению законопроекта «Об изменении законов по вопросам предпринимательской деятельности» с участием депутатов Палаты представителей Национального собрания Республики Беларусь, представителей Министерства экономики Республики Беларусь, Министерства по налогам и сборам Республики Беларусь, горрайисполкомов, областного и региональных советов по развитию предпринимательства.</w:t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 xml:space="preserve">В октябре 2023 г. члены совета приняли участие в мероприятиях Белорусской недели предпринимательства, в том числе в Форуме деловых кругов Республики Беларусь, проведенном в г. Минске, а также практических конференциях для субъектов малого и среднего бизнеса, организованных в г. Бресте, на темы: </w:t>
      </w:r>
      <w:r>
        <w:rPr>
          <w:spacing w:val="-2"/>
          <w:sz w:val="30"/>
          <w:szCs w:val="30"/>
        </w:rPr>
        <w:t>«Охрана труда. Актуальные вопросы законодательства о труде и об охране труда» с участием представителей областного управления Департамента государственной инспекции труда, областного объединения профсоюзов; «Финансирование и кредитование сектора малого и среднего бизнеса. Государственная поддержка и эффективные банковские инструменты» с участием представителей Белорусского фонда финансовой поддержки предпринимательства,                ОАО «Банк развития Республики Беларусь», ОАО «АСБ Беларусбанк», ОАО «Белагропромбанк», ОАО «Белинвестбанк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/>
      <w:sz w:val="30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670" w:hanging="0"/>
    </w:pPr>
    <w:rPr>
      <w:rFonts w:eastAsia="Times New Roman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exact" w:line="280" w:before="160" w:after="0"/>
      <w:textAlignment w:val="baseline"/>
    </w:pPr>
    <w:rPr>
      <w:rFonts w:eastAsia="Times New Roman"/>
      <w:sz w:val="30"/>
      <w:szCs w:val="20"/>
    </w:rPr>
  </w:style>
  <w:style w:type="paragraph" w:styleId="Spiski">
    <w:name w:val="spiski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5:53:00Z</dcterms:created>
  <dc:creator>Калишук Ю. Ивановна</dc:creator>
  <dc:description/>
  <cp:keywords/>
  <dc:language>en-US</dc:language>
  <cp:lastModifiedBy>Анна А. Акулова</cp:lastModifiedBy>
  <cp:lastPrinted>2022-02-28T11:50:00Z</cp:lastPrinted>
  <dcterms:modified xsi:type="dcterms:W3CDTF">2025-03-03T06:28:00Z</dcterms:modified>
  <cp:revision>26</cp:revision>
  <dc:subject/>
  <dc:title/>
</cp:coreProperties>
</file>