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9"/>
                <w:szCs w:val="29"/>
              </w:rPr>
            </w:pPr>
            <w:r>
              <w:rPr>
                <w:b/>
                <w:caps/>
                <w:sz w:val="29"/>
                <w:szCs w:val="29"/>
              </w:rPr>
              <w:t>областной совет по развитию предприниматель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  <w:gridCol w:w="36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04.2025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2/12-срп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г. Брес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2268" w:hanging="226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6"/>
        <w:gridCol w:w="2977"/>
      </w:tblGrid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80"/>
              <w:ind w:righ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ова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69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80"/>
              <w:ind w:righ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совета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80"/>
              <w:ind w:right="1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Недбайлов С.Н.</w:t>
            </w:r>
          </w:p>
          <w:p>
            <w:pPr>
              <w:pStyle w:val="Normal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Голосовали путем письменного опроса члены областног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по развитию предпринимательства: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уховецкий П.Я., Введенский С.В.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шевич И.В., Гриневич М.Ю., Дулько Д.И., Ильницкий А.Ю., Козич И.М., Кузьминчук В.А., Кузьмич Н.А., Лапука Н.А., Лисецкий В.Э., Осовец Н.Н., Шиколай Н.С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2"/>
        <w:spacing w:lineRule="auto" w:line="240" w:before="0" w:after="0"/>
        <w:ind w:left="2268" w:hanging="226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ассмотрении предложений по совершенствованию деловой среды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м экономики Республики Беларусь осуществляется сбор предложений по совершенствованию деловой среды для включения в обновленный вариант Директивы Президента Республики Беларусь                     от 31 декабря 2010 г. № 4 «О развитии предпринимательской инициативы и стимулировании деловой активности в Республике Беларус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е анализа законодательства на предмет выявления и исключения излишних и актуализации необходимых требований и ограничений в сфере регулирования хозяйственной деятельности, декриминализации экономических рисков, повышения качества правового регулирования, развития диалога «власть – бизнес» подготовлены соответствующие предлож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ссмотрения предложений по совершенствованию деловой среды голосовал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За» - 13, «Против» - 0, «Воздержались» - 0, «Имею особое                 мнение» - 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С учетом результатов письменного опроса согласовать предложения по совершенствованию деловой сре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Комитету экономики облисполкома обеспечить представление предложений в Министерство экономики Республики Беларусь.</w:t>
      </w:r>
    </w:p>
    <w:p>
      <w:pPr>
        <w:pStyle w:val="Style17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3"/>
      </w:tblGrid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меститель председателя совет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.Н.Недбайлов</w:t>
            </w:r>
          </w:p>
        </w:tc>
      </w:tr>
    </w:tbl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30"/>
      <w:szCs w:val="3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49:00Z</dcterms:created>
  <dc:creator>Управление  Экономики</dc:creator>
  <dc:description/>
  <cp:keywords/>
  <dc:language>en-US</dc:language>
  <cp:lastModifiedBy>Анна А. Акулова</cp:lastModifiedBy>
  <cp:lastPrinted>2025-04-25T12:10:00Z</cp:lastPrinted>
  <dcterms:modified xsi:type="dcterms:W3CDTF">2025-04-25T13:34:00Z</dcterms:modified>
  <cp:revision>41</cp:revision>
  <dc:subject/>
  <dc:title>ПОВЕСТКА ДНЯ</dc:title>
</cp:coreProperties>
</file>