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134"/>
        <w:gridCol w:w="1701"/>
        <w:gridCol w:w="425"/>
        <w:gridCol w:w="283"/>
        <w:gridCol w:w="693"/>
        <w:gridCol w:w="961"/>
        <w:gridCol w:w="2032"/>
      </w:tblGrid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. Общая информация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мплекс зданий (Коровник МТФ №3, Коровник МТФ  с молочным блоком, Коровник МТФ №3, Коровник МТФ №3, Телятник МТФ №3)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,7;  1776,0;   1282,6;    259,8;     895,5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ская 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инецкий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Arial" w:ascii="Arial" w:hAnsi="Arial"/>
                <w:sz w:val="23"/>
                <w:szCs w:val="23"/>
                <w:shd w:fill="FFFFFF" w:val="clear"/>
              </w:rPr>
              <w:t>Дворецкий с/с, 43, вблизи д. Борки</w:t>
            </w:r>
          </w:p>
        </w:tc>
      </w:tr>
      <w:tr>
        <w:trPr/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ind w:left="0" w:hanging="0"/>
              <w:jc w:val="center"/>
              <w:rPr>
                <w:rFonts w:ascii="Arial" w:hAnsi="Arial" w:cs="Arial"/>
                <w:color w:val="414248"/>
                <w:sz w:val="20"/>
                <w:szCs w:val="20"/>
                <w:shd w:fill="E9EDF1" w:val="clear"/>
              </w:rPr>
            </w:pPr>
            <w:r>
              <w:rPr>
                <w:rFonts w:cs="Times New Roman" w:ascii="Times New Roman" w:hAnsi="Times New Roman"/>
                <w:i/>
              </w:rPr>
              <w:t xml:space="preserve">Балансодержатель 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0pt" to="8.95pt,9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ОАО «Вульковский рассвет»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использ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е производство, торговля, ведение сельского хозяйства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(г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133  га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MS Mincho;MS Gothic" w:hAnsi="MS Mincho;MS Gothic" w:cs="MS Mincho;MS Gothic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49 л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для обслуживания зданий и сооружений МТФ №3 "Борки"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sz w:val="20"/>
                <w:szCs w:val="20"/>
              </w:rPr>
              <w:t>Ограничения (обременения) прав на земельные участки, расположенные в охранных зонах электрических сетей, площадь 0.2819 га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sz w:val="20"/>
                <w:szCs w:val="20"/>
              </w:rPr>
              <w:t>Ограничения (обременения) прав на земельные участки, расположенные в придорожной полосе (контролируемой зоне) автомобильной дороги, площадь 1.1689 га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(конкретному покупателю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иное (указать)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объекта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452 880,00 рублей (с учетом НДС)</w:t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5-1978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и 2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сть 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,2 км 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10 Гомель-Кобрин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,4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новочный пункт д. Дребск 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рес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к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Лунинец</w:t>
            </w:r>
          </w:p>
        </w:tc>
      </w:tr>
      <w:tr>
        <w:trPr>
          <w:trHeight w:val="36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сконсульт Грушко Кристина Анатольевна 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47-96397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47-96393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spkvulka@mail.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фото объекта недвижим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4765" cy="19310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2538730" cy="19018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>Коровник МТФ с молочным блоком                               Дом животноводов МТФ №3</w:t>
      </w:r>
    </w:p>
    <w:p>
      <w:pPr>
        <w:pStyle w:val="Style18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85110" cy="209677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661920" cy="200406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>Телятник МТФ №3                                                      Коровник МТФ №3</w:t>
      </w:r>
    </w:p>
    <w:p>
      <w:pPr>
        <w:pStyle w:val="Style18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018155" cy="227203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    </w:t>
      </w:r>
    </w:p>
    <w:p>
      <w:pPr>
        <w:pStyle w:val="Style18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>Коровник МТФ №3</w:t>
      </w:r>
    </w:p>
    <w:sectPr>
      <w:headerReference w:type="default" r:id="rId8"/>
      <w:headerReference w:type="first" r:id="rId9"/>
      <w:type w:val="nextPage"/>
      <w:pgSz w:w="11906" w:h="16838"/>
      <w:pgMar w:left="851" w:right="1127" w:gutter="0" w:header="720" w:top="993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240"/>
      <w:ind w:left="709" w:hanging="0"/>
      <w:contextualSpacing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Информация об объекте недвижимости, предлагаемом для осуществления предприниматель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"/>
    <w:basedOn w:val="Normal"/>
    <w:qFormat/>
    <w:pPr/>
    <w:rPr>
      <w:rFonts w:ascii="Times New Roman" w:hAnsi="Times New Roman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kvulka@mail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3:00Z</dcterms:created>
  <dc:creator>Roman Pro</dc:creator>
  <dc:description/>
  <cp:keywords/>
  <dc:language>en-US</dc:language>
  <cp:lastModifiedBy>TOP</cp:lastModifiedBy>
  <cp:lastPrinted>2018-04-05T14:26:00Z</cp:lastPrinted>
  <dcterms:modified xsi:type="dcterms:W3CDTF">2024-05-03T05:45:00Z</dcterms:modified>
  <cp:revision>41</cp:revision>
  <dc:subject/>
  <dc:title>Инвестиционное предложение (объект недвижимости)</dc:title>
</cp:coreProperties>
</file>