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формация об объекте недвижимости, предлагаемом для осуществления предпринимательской деятельности</w:t>
      </w:r>
    </w:p>
    <w:tbl>
      <w:tblPr>
        <w:tblW w:w="924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1701"/>
        <w:gridCol w:w="425"/>
        <w:gridCol w:w="283"/>
        <w:gridCol w:w="693"/>
        <w:gridCol w:w="961"/>
        <w:gridCol w:w="2032"/>
      </w:tblGrid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учебное с составными частями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1 кв.м,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</w:t>
            </w:r>
          </w:p>
        </w:tc>
      </w:tr>
      <w:tr>
        <w:trPr>
          <w:trHeight w:val="40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 район,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. Большие Чучевичи, ул.Школьная, 20А</w:t>
            </w:r>
          </w:p>
        </w:tc>
      </w:tr>
      <w:tr>
        <w:trPr/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color w:val="414248"/>
                <w:sz w:val="20"/>
                <w:szCs w:val="20"/>
                <w:shd w:fill="E9EDF1" w:val="clear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наименование)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0pt" to="8.95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образованию Лунинецкого районного исполнительного комитета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административного назначения, и (или) розничной и оптовой торговли, и (или) материально-технического и продовольственного снабжения, и (или) заготовок и сбыта продукции, и (или) общественного питания, и (или) бытового обслуживания населения, и (или) физкультурно-оздоровительного и спортивного назначения, и (или) промышленного производства, и (или) размещения объекта по оказанию услуг (с учетом комплекса развития территории) с соблюдением законодательства об архитектурной, градостроительной, строительной деятельности, природоохранных требований и санитарных норм, по согласованию с отделом архитектуры, строительства и жилищно-коммунального хозяйства Лунинецкого районного исполнительного комитета, Лунинецким районным центром гигиены и эпидемиологии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2,5900 г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49 л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назначение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здание специализированное для образования и воспитания, здание нежило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MS Mincho;MS Gothic"/>
                <w:b/>
              </w:rPr>
              <w:t>☒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бъекта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 базовая величина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о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о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ючено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/С-18460 - здание 2-этажн., кирпичное, площадь – 1775,1 кв.м, пристройка, 2 склада, овощехранилище, колодец, ворота, 2 забора, электрическая сеть, водопроводная сеть, КНС, скважина, три отстойника, канализационная сеть, покрытие бетонное, покрытие асфальтное.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  км от М-1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-Кобрин</w:t>
            </w:r>
          </w:p>
        </w:tc>
      </w:tr>
      <w:tr>
        <w:trPr>
          <w:trHeight w:val="39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. Бостынь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унинец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центра обеспечения деятельности бюджетных организаций Лунинецкого района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24145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tsodbo-zho@mail.ru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ото объекта недвижим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2"/>
        </w:rPr>
      </w:pPr>
      <w:r>
        <w:rPr>
          <w:lang w:val="en-US" w:eastAsia="en-US"/>
        </w:rPr>
        <w:drawing>
          <wp:inline distT="0" distB="0" distL="0" distR="0">
            <wp:extent cx="2446020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87600" cy="17964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/>
      </w:pPr>
      <w:r>
        <w:rPr/>
        <w:drawing>
          <wp:inline distT="0" distB="0" distL="0" distR="0">
            <wp:extent cx="3002280" cy="22561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3:00Z</dcterms:created>
  <dc:creator>Roman Pro</dc:creator>
  <dc:description/>
  <cp:keywords/>
  <dc:language>en-US</dc:language>
  <cp:lastModifiedBy>TOP</cp:lastModifiedBy>
  <cp:lastPrinted>2018-04-05T14:26:00Z</cp:lastPrinted>
  <dcterms:modified xsi:type="dcterms:W3CDTF">2025-04-24T12:21:00Z</dcterms:modified>
  <cp:revision>42</cp:revision>
  <dc:subject/>
  <dc:title>Инвестиционное предложение (объект недвижимости)</dc:title>
</cp:coreProperties>
</file>