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5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134"/>
        <w:gridCol w:w="1701"/>
        <w:gridCol w:w="425"/>
        <w:gridCol w:w="283"/>
        <w:gridCol w:w="693"/>
        <w:gridCol w:w="961"/>
        <w:gridCol w:w="2032"/>
      </w:tblGrid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. Общая информация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лбасный цех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,7</w:t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стская 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инецкий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ворецкий с/с, 31, 0,09 км севернее аг.Дворец</w:t>
            </w:r>
          </w:p>
        </w:tc>
      </w:tr>
      <w:tr>
        <w:trPr/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ind w:left="0" w:hanging="0"/>
              <w:jc w:val="center"/>
              <w:rPr>
                <w:rFonts w:ascii="Arial" w:hAnsi="Arial" w:cs="Arial"/>
                <w:color w:val="414248"/>
                <w:sz w:val="20"/>
                <w:szCs w:val="20"/>
                <w:shd w:fill="E9EDF1" w:val="clear"/>
              </w:rPr>
            </w:pPr>
            <w:r>
              <w:rPr>
                <w:rFonts w:cs="Times New Roman" w:ascii="Times New Roman" w:hAnsi="Times New Roman"/>
                <w:i/>
              </w:rPr>
              <w:t xml:space="preserve">Балансодержатель 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4300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0pt" to="8.95pt,9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 xml:space="preserve">ОАО "Дворецкий" 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использова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шленное производство и (или) общественное питание и (или) торговля и (или) услуги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(г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467 га.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MS Mincho;MS Gothic" w:hAnsi="MS Mincho;MS Gothic" w:cs="MS Mincho;MS Gothic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49 л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для строительства и обслуживания здания и сооружений колбасного цеха инв. №286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sz w:val="20"/>
                <w:szCs w:val="20"/>
              </w:rPr>
              <w:t>Ограничения (обременения) прав на земельные участки, расположенные в охранных зонах электрических сетей, площадь 0.0891 га-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(конкретному покупателю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иное (указать)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объекта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304 800,00 рублей (с учетом НДС)</w:t>
            </w:r>
          </w:p>
        </w:tc>
      </w:tr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сть 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ные части и принадлежности:1-Пристройка,2-Пристройка,3-Навес,4-Проходная,5-Весовая,6-Уборная н.ч.,7-Навес для соли,8-Склад для топлива,9-Склад для топлива,а-Благоустройство территории,б-Дезбарьер,в-Дезбарьер,ж-Дезбарьер,к-Площадка для ТБО,г-Септик,и-Септик,д-База предубойного содержания скота,е-База предубойного содержания скота,м-Ограждение,(6)-Уборная п.ч.,л-Ёмкость 3 м.куб.</w:t>
            </w:r>
          </w:p>
        </w:tc>
      </w:tr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 км 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10 Гомель-Кобрин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,1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очный пункт д. Ракитно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рес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к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Лунинец</w:t>
            </w:r>
          </w:p>
        </w:tc>
      </w:tr>
      <w:tr>
        <w:trPr>
          <w:trHeight w:val="36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Сидун Иван Степанович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47-93430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b/>
                <w:i/>
                <w:lang w:val="en-US"/>
              </w:rPr>
              <w:t>spkdvorecky@mail.ru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фото объекта недвижимост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9325" cy="35693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325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851" w:right="1127" w:gutter="0" w:header="720" w:top="993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Mincho">
    <w:altName w:val="MS Gothic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0" w:after="240"/>
      <w:ind w:left="709" w:hanging="0"/>
      <w:contextualSpacing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Информация об объекте недвижимости, предлагаемом для осуществления предпринимательской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"/>
    <w:basedOn w:val="Normal"/>
    <w:qFormat/>
    <w:pPr/>
    <w:rPr>
      <w:rFonts w:ascii="Times New Roman" w:hAnsi="Times New Roman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53:00Z</dcterms:created>
  <dc:creator>Roman Pro</dc:creator>
  <dc:description/>
  <cp:keywords/>
  <dc:language>en-US</dc:language>
  <cp:lastModifiedBy>TOP</cp:lastModifiedBy>
  <cp:lastPrinted>2018-04-05T14:26:00Z</cp:lastPrinted>
  <dcterms:modified xsi:type="dcterms:W3CDTF">2024-05-02T13:44:00Z</dcterms:modified>
  <cp:revision>32</cp:revision>
  <dc:subject/>
  <dc:title>Инвестиционное предложение (объект недвижимости)</dc:title>
</cp:coreProperties>
</file>