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985"/>
        <w:gridCol w:w="141"/>
        <w:gridCol w:w="284"/>
        <w:gridCol w:w="284"/>
        <w:gridCol w:w="992"/>
        <w:gridCol w:w="551"/>
        <w:gridCol w:w="441"/>
        <w:gridCol w:w="2269"/>
      </w:tblGrid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завершенное незаконсервированное капитальное стро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помещений здания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), площадь 1-го этажа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)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200 кв. м 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од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г. Парохонск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частна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х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 xml:space="preserve"> государственная</w:t>
            </w:r>
            <w:r>
              <w:rPr>
                <w:rFonts w:eastAsia="MS Gothic;?l?r ?S?V?b?N" w:cs="Times New Roman;Times New Roman" w:ascii="Times New Roman;Times New Roman" w:hAnsi="Times New Roman;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П «БрестОблУКС»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изводственная, складская, социально-культурна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земельного участка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500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MS Gothic" w:hAnsi="MS Mincho;MS Gothic" w:cs="MS Mincho;MS Gothic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евое использова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ля строительства и обслуживания здания больницы </w:t>
            </w:r>
          </w:p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озможно изменение целевого назначения)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я в использовании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безвозмездная передача под сн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продажа на аукцио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 xml:space="preserve">х безвозмездная передача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передача в безвозмездное пользование под создание рабочих мес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по конкурс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х 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  <w:r>
              <w:rPr>
                <w:rFonts w:cs="MS Mincho;MS Gothic" w:ascii="MS Mincho;MS Gothic" w:hAnsi="MS Mincho;MS Gothic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конкретному покупателю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оимость объекта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 01.01.2024. (бел. руб.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построй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7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реконструк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этаже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 сте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рпичны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город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енняя отдел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 xml:space="preserve"> </w:t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стема вентиля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  <w:t>х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еще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  <w:t>х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е по энергетик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о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8 (Пинск-Лунинец)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2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нск-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еет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еет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7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ск</w:t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о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. начальника отдела экономики Пинского РИК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-0165-36-35-36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кс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нный адрес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лана объекта недвижимост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 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6081395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6159500" cy="277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6497320" cy="292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;Arial" w:hAnsi="Calibri;Arial" w:eastAsia="MS Gothic;?l?r ?S?V?b?N" w:cs="Calibri;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;Arial" w:hAnsi="Calibri;Arial" w:eastAsia="MS Gothic;?l?r ?S?V?b?N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57:00Z</dcterms:created>
  <dc:creator>Roman Pro</dc:creator>
  <dc:description/>
  <cp:keywords/>
  <dc:language>en-US</dc:language>
  <cp:lastModifiedBy>Инна А. Боровик</cp:lastModifiedBy>
  <cp:lastPrinted>2018-01-22T14:33:00Z</cp:lastPrinted>
  <dcterms:modified xsi:type="dcterms:W3CDTF">2024-06-03T08:22:00Z</dcterms:modified>
  <cp:revision>6</cp:revision>
  <dc:subject/>
  <dc:title>Приложение</dc:title>
</cp:coreProperties>
</file>