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40"/>
        <w:ind w:left="709" w:hanging="0"/>
        <w:contextualSpacing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</w:t>
      </w:r>
    </w:p>
    <w:p>
      <w:pPr>
        <w:pStyle w:val="Style18"/>
        <w:spacing w:before="0" w:after="240"/>
        <w:ind w:left="709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</w:rPr>
        <w:t>Информация об объекте недвижимости, предлагаемом для осуществления предпринимательской деятельности</w:t>
      </w:r>
    </w:p>
    <w:p>
      <w:pPr>
        <w:pStyle w:val="Style18"/>
        <w:spacing w:before="0" w:after="240"/>
        <w:ind w:left="788" w:hanging="0"/>
        <w:contextualSpacing/>
        <w:rPr>
          <w:rFonts w:ascii="Times New Roman;Times New Roman" w:hAnsi="Times New Roman;Times New Roman" w:cs="Times New Roman;Times New Roman"/>
          <w:b/>
          <w:b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i/>
          <w:sz w:val="16"/>
          <w:szCs w:val="16"/>
        </w:rPr>
      </w:r>
    </w:p>
    <w:tbl>
      <w:tblPr>
        <w:tblW w:w="104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530"/>
        <w:gridCol w:w="1985"/>
        <w:gridCol w:w="141"/>
        <w:gridCol w:w="284"/>
        <w:gridCol w:w="284"/>
        <w:gridCol w:w="992"/>
        <w:gridCol w:w="551"/>
        <w:gridCol w:w="441"/>
        <w:gridCol w:w="2269"/>
      </w:tblGrid>
      <w:tr>
        <w:trPr/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FFFF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</w:rPr>
              <w:t>1. Общая информация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питальное строение (Кончицкая базовая школа)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помещений здания (м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</w:rPr>
              <w:t>), площадь 1-го этажа (м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) 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04,5 м2</w:t>
            </w:r>
          </w:p>
        </w:tc>
      </w:tr>
      <w:tr>
        <w:trPr/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ополож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ласть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рестская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йон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инский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од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рес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. Кончицы</w:t>
            </w:r>
          </w:p>
        </w:tc>
      </w:tr>
      <w:tr>
        <w:trPr/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бственность</w:t>
            </w:r>
          </w:p>
          <w:p>
            <w:pPr>
              <w:pStyle w:val="Style18"/>
              <w:spacing w:before="12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Балансодержатель (наименование)</w:t>
            </w:r>
          </w:p>
        </w:tc>
        <w:tc>
          <w:tcPr>
            <w:tcW w:w="4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Segoe UI Symbol" w:ascii="Segoe UI Symbol" w:hAnsi="Segoe UI Symbol"/>
              </w:rPr>
              <w:t>☐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MS Gothic;?l?r ?S?V?b?N" w:cs="Times New Roman;Times New Roman" w:ascii="Times New Roman;Times New Roman" w:hAnsi="Times New Roman;Times New Roman"/>
              </w:rPr>
              <w:t>частная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  <w:t>Х государственная</w:t>
            </w:r>
            <w:r>
              <w:rPr>
                <w:rFonts w:eastAsia="MS Gothic;?l?r ?S?V?b?N" w:cs="Times New Roman;Times New Roman" w:ascii="Times New Roman;Times New Roman" w:hAnsi="Times New Roman;Times New Roman"/>
                <w:lang w:val="es-ES_tradnl"/>
              </w:rPr>
              <w:t xml:space="preserve"> </w:t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образованию Пинского районного исполнительного комитета</w:t>
            </w:r>
          </w:p>
        </w:tc>
      </w:tr>
      <w:tr>
        <w:trPr>
          <w:trHeight w:val="85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зможные направления осуществления производственной деятельности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  <w:t>Производственная, складска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лощадь земельного участка (м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57га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MS Mincho;MS Gothic" w:hAnsi="MS Mincho;MS Gothic" w:cs="MS Mincho;MS Gothic"/>
              </w:rPr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  <w:t>срок аренды: _-__ лет</w:t>
            </w:r>
          </w:p>
        </w:tc>
      </w:tr>
      <w:tr>
        <w:trPr>
          <w:trHeight w:val="56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левое использование земельного участка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ля строительства и обслуживания школы</w:t>
            </w:r>
          </w:p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возможно изменение)</w:t>
            </w:r>
          </w:p>
        </w:tc>
      </w:tr>
      <w:tr>
        <w:trPr>
          <w:trHeight w:val="56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граничения в использовании земельного участка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особы предоставления объекта недвижимости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  <w:t>х аренд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  <w:t>х продажа на аукцион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  <w:t xml:space="preserve">х безвозмездная передача </w:t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</w:r>
          </w:p>
        </w:tc>
        <w:tc>
          <w:tcPr>
            <w:tcW w:w="2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MS Gothic;?l?r ?S?V?b?N" w:cs="Times New Roman;Times New Roman" w:ascii="Times New Roman;Times New Roman" w:hAnsi="Times New Roman;Times New Roman"/>
              </w:rPr>
              <w:t>передача в безвозмездное пользование под создание рабочих мес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MS Gothic;?l?r ?S?V?b?N" w:cs="Times New Roman;Times New Roman" w:ascii="Times New Roman;Times New Roman" w:hAnsi="Times New Roman;Times New Roman"/>
              </w:rPr>
              <w:t>продажа по конкурсу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  <w:t>х безвозмездная передача под инвестпроект</w:t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</w:r>
          </w:p>
        </w:tc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  <w:r>
              <w:rPr>
                <w:rFonts w:cs="MS Mincho;MS Gothic" w:ascii="MS Mincho;MS Gothic" w:hAnsi="MS Mincho;MS Gothic"/>
              </w:rPr>
              <w:t xml:space="preserve"> </w:t>
            </w:r>
            <w:r>
              <w:rPr>
                <w:rFonts w:eastAsia="MS Gothic;?l?r ?S?V?b?N" w:cs="Times New Roman;Times New Roman" w:ascii="Times New Roman;Times New Roman" w:hAnsi="Times New Roman;Times New Roman"/>
              </w:rPr>
              <w:t>продажа конкретному покупателю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</w:r>
          </w:p>
        </w:tc>
      </w:tr>
      <w:tr>
        <w:trPr>
          <w:trHeight w:val="61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тоимость объекта 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на 01.01.2018. (бел. руб.)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</w:rPr>
              <w:t>2. Характеристика объекта и инфраструктура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д постройки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3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д реконструкции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этажей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териал стен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ирпичные, блочные панели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городки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 Есть</w:t>
              <w:tab/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утренняя отделка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 Есть</w:t>
              <w:tab/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истема вентиляции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 Есть</w:t>
              <w:tab/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вещение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 Есть</w:t>
              <w:tab/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64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стояние от объекта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писание (мощность, объем и т.д.)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утри помещения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крытая электропроводка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граничение по энергетике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опление (тепловые сети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утри помещения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тральное, трубы стальные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итьевая вод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утри помещения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хническая вод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набжение горячей водо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кважин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нализац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утренняя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убы чугунные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>
          <w:trHeight w:val="70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ое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</w:rPr>
              <w:t>3. Транспортное сообщение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color w:val="FFFFFF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стояние от объекта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агистрал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 км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6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роги республиканского знач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firstLine="10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эропорт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0 км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рес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елезная дорог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 км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инск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личие подъездных путе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меется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ластной центр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5 км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рес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йонный центр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6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ое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в т.ч. прилегающая инфраструктура: промышленные предприятия, сырьевая база)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</w:rPr>
              <w:t>4. Контактная информация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тактное лицо (должность)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. начальника отдела экономики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ефон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-0163-36-35-36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Факс 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нный адрес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личие плана объекта недвижимости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 Есть</w:t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Нет</w:t>
            </w:r>
          </w:p>
        </w:tc>
      </w:tr>
    </w:tbl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/>
        <w:drawing>
          <wp:inline distT="0" distB="0" distL="0" distR="0">
            <wp:extent cx="5514340" cy="413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413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/>
        <w:drawing>
          <wp:inline distT="0" distB="0" distL="0" distR="0">
            <wp:extent cx="5781675" cy="433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433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/>
        <w:drawing>
          <wp:inline distT="0" distB="0" distL="0" distR="0">
            <wp:extent cx="5047615" cy="3785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ъекты недвижимости, предлагаемые для реализации с аукционных торгов: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алансодержатель: Отдел по образованию Пинского районного исполнительного комитет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Кончицкая базовая школа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питальное строение с инвентарным номером 130/С-31845, расположенное на земельном участке с кадастровым номером 125483001601000330, по адресу: Брестская обл., Пинский р-н, Дубойский с/с, д.Кончицы, ул. Школьная, 9, общей площадью – 1,57 га. Здание двухэтажное, кирпичное, 1993 года постройк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Style18"/>
        <w:ind w:lef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1127" w:gutter="0" w:header="720" w:top="77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MS Mincho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Gothic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;Arial" w:hAnsi="Calibri;Arial" w:eastAsia="MS Gothic;?l?r ?S?V?b?N" w:cs="Calibri;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" w:hAnsi="Times" w:cs="Time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2">
    <w:name w:val="Заголовок 2 Знак"/>
    <w:qFormat/>
    <w:rPr>
      <w:rFonts w:ascii="Calibri;Arial" w:hAnsi="Calibri;Arial" w:eastAsia="MS Gothic;?l?r ?S?V?b?N" w:cs="Times New Roman;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для курсовых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 New Roman;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9:08:00Z</dcterms:created>
  <dc:creator>Roman Pro</dc:creator>
  <dc:description/>
  <cp:keywords/>
  <dc:language>en-US</dc:language>
  <cp:lastModifiedBy>Инна А. Боровик</cp:lastModifiedBy>
  <cp:lastPrinted>2018-01-22T14:33:00Z</cp:lastPrinted>
  <dcterms:modified xsi:type="dcterms:W3CDTF">2024-06-03T08:22:00Z</dcterms:modified>
  <cp:revision>6</cp:revision>
  <dc:subject/>
  <dc:title>Приложение</dc:title>
</cp:coreProperties>
</file>